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 18 июл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15.12.2023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15 декабря 2023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рд «О бюджете Слюдянского муниципального района на 2024 год и плановый период 2025 и 2026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й Думы Слюдянского муниципального района от 31 января 2024 года № 3-VIIрд, от 28 марта 2024 года № 11-VIIрд, </w:t>
      </w:r>
      <w:bookmarkStart w:id="0" w:name="_Hlk172036415"/>
      <w:r>
        <w:rPr>
          <w:rFonts w:cs="Times New Roman" w:ascii="Times New Roman" w:hAnsi="Times New Roman"/>
          <w:sz w:val="24"/>
          <w:szCs w:val="24"/>
        </w:rPr>
        <w:t>от 25 апреля 2024 года № 23-VIIрд</w:t>
      </w:r>
      <w:bookmarkEnd w:id="0"/>
      <w:r>
        <w:rPr>
          <w:rFonts w:cs="Times New Roman" w:ascii="Times New Roman" w:hAnsi="Times New Roman"/>
          <w:sz w:val="24"/>
          <w:szCs w:val="24"/>
        </w:rPr>
        <w:t>, от 19 июня 2024 года № 34-VIIрд 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4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491 887 017,01 рублей, из них объем межбюджетных трансфертов, получаемых из других бюджетов бюджетной системы Российской Федерации в сумме 2 067 990 695,63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людянского муниципального района в сумме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 543 695 286,4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51 808 269,39 рублей или 12,2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20 313 968,34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>Дефицит бюджета Слюдянского муниципального района без учета сумм, указанных в абзаце 6 настоящего пункта в объеме 31 494 301,05</w:t>
      </w:r>
      <w:r>
        <w:rPr>
          <w:color w:val="000000"/>
        </w:rPr>
        <w:t xml:space="preserve"> рублей, составит 7,4 процента</w:t>
      </w:r>
      <w:r>
        <w:rPr/>
        <w:t xml:space="preserve">»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 Пункт 2 изложить в следующей редакци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людянского муниципального района на плановый период 2025 и 2026 годо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5 год в сумме 1 794 650 494,65 рублей, из них объем межбюджетных трансфертов, получаемых из других бюджетов  бюджетной системы Российской Федерации в сумме  1 443 108 197,52 рублей, на 2026 год в сумме  1 594 205 542,57 рублей, из них объем межбюджетных трансфертов, получаемых из других бюджетов  бюджетной системы Российской Федерации в сумме  1 251 980 474,59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5 год в сумме 1 820 834 821,79 рублей, в том числе условно утвержденные в сумме 13 603 571,54 рублей, на 2026 год в сумме 1 619 677 120,76 рублей, в том числе условно утвержденные расходы в сумме 24 226 469,99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5 год в сумме 26 184 327,14 или 7,4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, на 2026 год в сумме 25 471 578,19 рублей или 7,4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5. Пункт 24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«24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27 494 301,05 рублей, в том числе верхний предел долга по муниципальным гарантиям    0  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53 678 628,19 рублей, в том числе верхний предел долга по муниципальным гарантиям    0  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7 года в размере 79 150 206,38 рублей, в том числе верхний предел долга по муниципальным гарантиям    0   рублей.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bookmarkStart w:id="1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9, 10 изложить в новой редакци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приложения 1 - 6 к настоящему решению)</w:t>
      </w:r>
      <w:bookmarkStart w:id="2" w:name="_Hlk13806594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945" w:hanging="0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И.о. мэра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С.Н. Иванк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от 18.07.2024г. № 40-</w:t>
      </w:r>
      <w:r>
        <w:rPr>
          <w:rFonts w:eastAsia="Calibri"/>
          <w:lang w:val="en-US" w:eastAsia="en-US"/>
        </w:rPr>
        <w:t>VII</w:t>
      </w:r>
      <w:r>
        <w:rPr>
          <w:rFonts w:eastAsia="Calibri"/>
          <w:lang w:eastAsia="en-US"/>
        </w:rPr>
        <w:t>рд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Побежимова Анна Константиновна</cp:lastModifiedBy>
  <cp:lastPrinted>2024-07-17T09:20:00Z</cp:lastPrinted>
  <dcterms:modified xsi:type="dcterms:W3CDTF">2024-07-17T05:36:00Z</dcterms:modified>
  <cp:revision>75</cp:revision>
  <dc:subject/>
  <dc:title>Проект</dc:title>
</cp:coreProperties>
</file>