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109855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Российская Федерация                             </w:t>
        <w:tab/>
        <w:t xml:space="preserve">     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людянский муниципальный район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6 декабря 2024 год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 бюджете Слюдян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</w:t>
      </w:r>
      <w:r>
        <w:rPr/>
        <w:t>Слюдянского муниципального района в новой редакции</w:t>
      </w:r>
      <w:r>
        <w:rPr>
          <w:rFonts w:eastAsia="Calibri"/>
          <w:lang w:eastAsia="en-US"/>
        </w:rPr>
        <w:t>, утвержденного постановлением Губернатора Иркутской области от 30 июня 2005 года № 303-п</w:t>
      </w:r>
      <w:r>
        <w:rPr/>
        <w:t xml:space="preserve">     </w:t>
      </w:r>
    </w:p>
    <w:p>
      <w:pPr>
        <w:pStyle w:val="TextBodyIndent"/>
        <w:ind w:right="168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TextBodyIndent"/>
        <w:ind w:right="1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2025 год: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19 507 074,91 рублей, из них объем межбюджетных трансфертов, получаемых из других бюджетов бюджетной системы Российской Федерации, в сумме 1 716 681 856,56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148 453 954,89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в сумме 28 946 879,98 рублей, или 7,2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плановый период 2026 и 2027 годов: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6 год в сумме 1 793 065 739,62 рублей, из них объем межбюджетных трансфертов, получаемых из других бюджетов  бюджетной системы Российской Федерации, в сумме  1 379 208 243,63 рублей, на 2027 год в сумме 1 761 594 578,01 рублей, из них объем межбюджетных трансфертов, получаемых из других бюджетов бюджетной системы Российской Федерации, в сумме 1 337 334 300,00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6 год в сумме 1 823 523 999,25 рублей, в том числе условно утвержденные в сумме 14 786 380,2 рублей, на 2027 год в сумме 1 792 746 679,1 рублей, в том числе условно утвержденные расходы в сумме 28 644 089,94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6 год в сумме 30 458 259,63 рублей, или 7,4 процента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7 год в сумме 31 152 101,09 рублей, или 7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доходы бюджета Слюдянского муниципального района, поступающие в 2025-2027 годах, формируются за счет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логовых доходов, в том числе доходов от федеральных налогов и сборов, в том числе налогов, предусмотренных специальными налоговыми режимами по нормативам отчислений, установленных Бюджетным кодексом Российской Федерации, законом Иркутской области «О межбюджетных трансфертах и нормативах отчислений доходов в местные бюджеты», законом Иркутской области «Об областном бюджете на 2025 год и на плановый период 2025 и 2027 годов»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налоговых доходов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возмездных поступлен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становить прогнозируемые доходы бюджета Слюдянского муниципального района на 2025 год и на плановый период 2026 и 2027 годов по классификации доходов бюджетов Российской Федерации согласно приложениям 1 и 1.1 к настоящему решению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добровольные взносы, пожертвования, а также средства самообложения граждан, инициативные платежи, предусмотренные статьями 56 и 56.1 Федерального закона от 6 октября 2003 года № 131-ФЗ «Об общих принципах организации местного самоуправления в Российской Федерации», поступившие в бюджет Слюдянского муниципального района, подлежат направлению на цели, указанные при их перечислении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6. Установить, что доходы бюджета Слюдянского муниципального района, поступающие от платы за негативное воздействие на окружающую среду, штрафов, установленных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Иркутской област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направляются на цели, определенные статьями 75</w:t>
      </w:r>
      <w:r>
        <w:rPr>
          <w:vertAlign w:val="superscript"/>
        </w:rPr>
        <w:t>1</w:t>
      </w:r>
      <w:r>
        <w:rPr/>
        <w:t>, 78</w:t>
      </w:r>
      <w:r>
        <w:rPr>
          <w:vertAlign w:val="superscript"/>
        </w:rPr>
        <w:t>2</w:t>
      </w:r>
      <w:r>
        <w:rPr/>
        <w:t xml:space="preserve"> Федерального закона от 10 января 2002 года № 7-ФЗ «Об охране окружающей среды».</w:t>
      </w:r>
    </w:p>
    <w:p>
      <w:pPr>
        <w:pStyle w:val="Normal"/>
        <w:ind w:firstLine="851"/>
        <w:jc w:val="both"/>
        <w:rPr/>
      </w:pPr>
      <w:r>
        <w:rPr/>
        <w:t>Остатки средств бюджета, образовавшиеся в связи с неполным использованием бюджетных ассигнований, запланированных на указанные в абзаце первом цели, в ходе исполнения в отчетном финансовом году направляются в 2025-2027 годах на те же цели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2 к настоящему решению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распределение бюджетных ассигнований по целевым статьям (муниципальным программам Слюдянского муниципального района и непрограммным направлениям деятельности), группам видов расходов, разделам, подразделам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. Утвердить ведомственную структуру расходов бюджета Слюдянского муниципального района на 2025 год и плановый период 2026 и 2027 годов (по главным распорядителям средств бюджета Слюдянского муниципального района, разделам, подразделам, целевым статьям (муниципальным программам Слюдянского муниципального района и непрограммным направлениям деятельности), группам видов расходов классификации расходов бюджетов) согласно приложению 4  к настоящему реш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 553 826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 956 726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7 год в сумме 2 553 826 рублей.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88 075 200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46 595 816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47 092 116 рублей.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в расходной части бюджета Слюдянского муниципального района создается резервный фонд администрации Слюдянского муниципального района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размере 250 0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размере 250 0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размере 250 000 рублей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в сумме 267 897 400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 год в сумме 213 670 700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212 781 200 рублей, в том числе в форме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й на выравнивание уровня бюджетной обеспеченности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47 897 4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95 670 6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194 781 200 рублей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0 000 0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8 000 0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18 000 000 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Утвердить </w:t>
      </w:r>
      <w:r>
        <w:rPr>
          <w:rFonts w:eastAsia="Calibri"/>
        </w:rPr>
        <w:t>распределение дотаций на выравнивание бюджетной обеспеченности бюджетам поселений, входящих в состав Слюдянского муниципального района на 2025 год и на плановый период 2026 и 2027 годов</w:t>
      </w:r>
      <w:r>
        <w:rPr/>
        <w:t>, указанных в абзаце 5 настоящего пункта,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уровень бюджетной обеспеченности городских и сельских поселений, до которого доводится уровень бюджетной обеспеченности городских и сельских поселений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 в размере 1,5603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в размере 1,4443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7 году в размере 1,3803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правочный коэффициент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расчета размера дотации на выравнивание бюджетной обеспеченности поселениям Слюдянского района, учитывающий экономические особенности, рассчитанный на базе налоговых и неналоговых доходов на 2025-2027 годы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</w:tblGrid>
      <w:tr>
        <w:trPr>
          <w:trHeight w:val="37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ля поселений, имеющих численность на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</w:t>
            </w:r>
            <w:r>
              <w:rPr>
                <w:rFonts w:eastAsia="Calibri"/>
                <w:b/>
                <w:bCs/>
                <w:color w:val="000000"/>
                <w:vertAlign w:val="subscript"/>
              </w:rPr>
              <w:t>i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олее 15 000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795919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10 000 до 15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242148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3 500 до 10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81338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1 000 до 3 5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9680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600 до 1 0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60093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450 до 6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40296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200 до 45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431540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енее 2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57158</w:t>
            </w:r>
          </w:p>
        </w:tc>
      </w:tr>
    </w:tbl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совые коэффициенты для расчета размера дотации поселениям в 2025 году и на плановый период 2026 и 2027 годов в размере А1=0,48456, А2=0,22379, А3=0,20957, А4=0,07240, А5=0,00968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7. Утвердить на 2025 год и на плановый период 2026 и 2027 г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у</w:t>
        </w:r>
      </w:hyperlink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ения оценки отдельных расходов вопросов местного значения городского (сельского) поселения Слюдян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 согласно приложению 6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8.  Установить на 2025 год и на плановый период 2026 и 2027 годов порядок определения расчетного объема доходных источников и расчетного объема расходных обязательств поселений Слюдянского муниципального района, используемых для расчета дотаций на выравнивание бюджетной обеспеченности поселений, входящих в состав Слюдянского муниципального района за счет средств субвенции на осуществление областных государственных полномочий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согласно приложению 7 к настоящему решению.</w:t>
      </w:r>
    </w:p>
    <w:p>
      <w:pPr>
        <w:pStyle w:val="ConsPlusTitle"/>
        <w:tabs>
          <w:tab w:val="clear" w:pos="708"/>
          <w:tab w:val="left" w:pos="1418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9. Установить, что в 2025-2027 годах бюджетам городских и сельских поселений из бюджета Слюдянского муниципального района предоставляются иные межбюджетные трансферты:</w:t>
      </w:r>
    </w:p>
    <w:p>
      <w:pPr>
        <w:pStyle w:val="Normal"/>
        <w:suppressAutoHyphens w:val="true"/>
        <w:ind w:firstLine="567"/>
        <w:jc w:val="both"/>
        <w:rPr/>
      </w:pPr>
      <w:r>
        <w:rPr/>
        <w:t>- на поддержку мер по обеспечению сбалансированности бюджетов городских и сельских поселений Слюдянского района при недостатке собственных доходов местных бюджетов в порядке, предусмотренном приложением 8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/>
        <w:t>Распределение иных межбюджетных трансфертов, указанных в настоящем пункте, устанавливается постановлением администрации Слюдя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0. Установить, что в 2025-2027 годах бюджетам городских и сельских поселений из бюджета Слюдянского муниципального района могут предоставляться иные межбюджетные трансферты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реализацию мероприятий по выявлению и оценке объектов накопленного вреда окружающей среде и иных природоохранных мероприятий в порядке, предусмотренном приложением 9 к настоящему решению.</w:t>
      </w:r>
    </w:p>
    <w:p>
      <w:pPr>
        <w:pStyle w:val="Normal"/>
        <w:ind w:firstLine="567"/>
        <w:jc w:val="both"/>
        <w:rPr/>
      </w:pPr>
      <w:r>
        <w:rPr/>
        <w:t>Распределение иных межбюджетных трансфертов, указанных в настоящем пункте, устанавливается постановлением администрации Слюдян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Утвердить объем расходов бюджета Слюдянского муниципального района на осуществление переданных органам местного самоуправления муниципальных образований Иркутской области полномочий Иркутской области, источником финансового обеспечения которых является единая субвенция, на 2025 - 2027 годы в размере 6 165 800 рублей ежегодно, из них:</w:t>
      </w:r>
    </w:p>
    <w:p>
      <w:pPr>
        <w:pStyle w:val="Normal"/>
        <w:ind w:firstLine="851"/>
        <w:jc w:val="both"/>
        <w:rPr/>
      </w:pPr>
      <w:r>
        <w:rPr/>
        <w:t>- на осуществление областных государственных полномочий по определению персонального состава и обеспечению деятельности административных комиссий в сумме 2 236 900 рублей ежегодно;</w:t>
      </w:r>
    </w:p>
    <w:p>
      <w:pPr>
        <w:pStyle w:val="Normal"/>
        <w:ind w:firstLine="851"/>
        <w:jc w:val="both"/>
        <w:rPr/>
      </w:pPr>
      <w:r>
        <w:rPr/>
        <w:t>-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в сумме 2 194 900 рублей ежегодно;</w:t>
      </w:r>
    </w:p>
    <w:p>
      <w:pPr>
        <w:pStyle w:val="Normal"/>
        <w:ind w:firstLine="851"/>
        <w:jc w:val="both"/>
        <w:rPr>
          <w:highlight w:val="lightGray"/>
        </w:rPr>
      </w:pPr>
      <w:r>
        <w:rPr/>
        <w:t>-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в сумме 619 200 рублей ежегодно;</w:t>
      </w:r>
    </w:p>
    <w:p>
      <w:pPr>
        <w:pStyle w:val="Normal"/>
        <w:ind w:firstLine="851"/>
        <w:jc w:val="both"/>
        <w:rPr/>
      </w:pPr>
      <w:r>
        <w:rPr/>
        <w:t>- на осуществление отдельных областных государственных полномочий в сфере труда в сумме 1 114 800 рублей ежегодно.</w:t>
      </w:r>
    </w:p>
    <w:p>
      <w:pPr>
        <w:pStyle w:val="Normal"/>
        <w:ind w:left="-142" w:firstLine="851"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22. Установить в соответствии с пунктом 3 статьи 24 решения Думы Слюдянского муниципального района от 26 марта 2020 года № 17 – </w:t>
      </w:r>
      <w:r>
        <w:rPr>
          <w:lang w:val="en-US"/>
        </w:rPr>
        <w:t>VII</w:t>
      </w:r>
      <w:r>
        <w:rPr/>
        <w:t>рд «Об утверждении Положения о бюджетном процессе в Слюдянском муниципальном районе» следующие дополнительные основания для внесения изменений в сводную бюджетную роспись бюджета Слюдянского муниципального района: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) распределение (уточнение объемов) межбюджетных трансфертов бюджету Слюдянского муниципального района постановлениями (распоряжениями) Правительства Иркутской области, приказами органов государственной власти, а также увеличение бюджетных ассигнований в случае фактического поступления иных межбюджетных трансфертов из областного бюджета сверх доходов, утвержденных настоящим решение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) перераспределение бюджетных ассигнований на сумму средств, необходимых для выполнения условий софинансирования расходных обязательств Слюдянского муниципального района из бюджетов бюджетной системы Российской Федерации, в пределах общего объема бюджетных ассигнований, предусмотренного настоящим Решение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3) внесение изменений в порядок формирования и применения кодов бюджетной классификации Российской Федерации, их структуру и принципы назначения, утверждаемые Министерством финансов Российской Федерации (далее - Порядок), и (или) приведение кодов классификации расходов бюджетов в соответствие с Порядко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4) заключение договоров (соглашений) с юридическими лицами о предоставлении финансовой поддержки бюджета Слюдянского муниципального района, а также внесение изменений в указанные договоры (соглашения)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5) перераспределение в соответствии с решением, принятым куратором проекта, бюджетных ассигнований на реализацию муниципальных, ведомственных проектов, являющихся структурными элементами муниципальных программ Слюдянского муниципального района, - в пределах суммарного объема бюджетных ассигнований, предусмотренных на реализацию муниципальных программ Слюдянского муниципального района, утвержденного приложением 4 к настоящему Решению;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6) перераспределение бюджетных ассигнований на реализацию комплексов процессных мероприятий, являющихся структурными элементами муниципальных программ Слюдянского муниципального, - в пределах суммарного объема бюджетных ассигнований, утвержденного главному распорядителю средств бюджета Слюдянского муниципального района на реализацию муниципальных программ Слюдянского муниципального района приложением 5 к настоящему Решению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7) увеличение бюджетных ассигнований дорожного фонда Слюдянского муниципального района  на 2025 год на оплату заключенных  контрактов на поставку товаров, выполнение работ, оказание услуг, подлежавших в соответствии с условиями этих контрактов оплате в 2024 году, - в объеме, не превышающем остатка не использованных на начало 2025 года бюджетных ассигнований дорожного фонда Слюдянского муниципального района  на исполнение указанных  контрактов, и в пределах объема остатков средств  бюджета на начало 2025 года, установленного пунктом  21 настоящего Решения;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8) перераспределение бюджетных ассигнований между разделами, подразделами, целевыми статьями, группами видов расходов бюджета, между главными распорядителями средств бюджета Слюдянского муниципального района район, на обеспечение деятельности органов местного самоуправления Слюдянского муниципального района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9) увеличение бюджетных ассигнований резервного фонда администрации Слюдянского района за счет соответствующего уменьшения иных бюджетных ассигнований, предусмотренных на 2025 год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0) сокращение предоставления межбюджетных трансфертов (за исключением субвенций и дотаций на выравнивание бюджетной обеспеченности муниципальных образований) местным бюджетам за совершение бюджетного нарушения, предусмотренного главой 30 Бюджетного кодекса Российской Федерации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1) образование, ликвидация, реорганизация, изменение наименования органов местного самоуправления Слюдянского муниципального района, муниципальных учреждений Слюдянского муниципального района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несение изменений в сводную бюджетную роспись бюджета Слюдянского муниципального района по дополнительным основаниям, установленным подпунктами 1-11   настоящего пункта, осуществляется в пределах объема бюджетных ассигнований на соответствующий финансовый год и плановый период, утвержденного настоящим Решением, за исключением дополнительных оснований, установленных подпунктами 1, 4, 7, 11 настоящего пункта, в соответствии с которыми внесение изменений в сводную бюджетную роспись бюджета Слюдянского муниципального района может осуществляться с превышением (уменьшением) общего объема бюджетных ассигнований, утвержденного настоящим Решение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3. Установить, что остатки средств  бюджета Слюдянского муниципального район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 100%, за исключением средств дорожного фонда и целевых межбюджетных трансфертов, на покрытие временных кассовых разрывов и на расходы в соответствии с бюджетным законодательство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4. Установить, что в 2025 году и в плановом периоде 2026 и 2027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-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укреплением материально-технического обеспе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еализацией мероприятий в сфере образования, социальной политики, культуры, спорта и физической культуры, в том числе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азвитием отрасли растениеводства и переработки плодово-ягодного и овощного сырья</w:t>
      </w:r>
      <w:r>
        <w:rPr>
          <w:strike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оведением текущего ремонта зданий и соору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2) иным некоммерческим организациям, не являющимся государственными (муниципальными) учреждениями, в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финансовой поддержки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едоставления субсидий частным образовательным организациям Слюдянского муниципального района на осуществление отдельных областных государственных полномочий по обеспечению бесплатным питанием отдельных категорий обучающих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u w:val="single"/>
        </w:rPr>
      </w:pPr>
      <w:r>
        <w:rPr/>
        <w:t>оказания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strike/>
        </w:rPr>
      </w:pPr>
      <w:r>
        <w:rPr/>
        <w:t>оказания содействия садоводческим, огородническим некоммерческим товариществам в связи с реализацией мероприятий по развитию инженерной инфраструктуры садоводческих некоммерческих товарище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абзаце 2 подпункта 1 настоящего пункта, устанавливается администрацией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определения объема и условия предоставления субсидий, указанных в абзаце 3 подпункта 1 настоящего пункта, устанавливаются администрацией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подпункте 2 настоящего пункта, устанавливается администрацией Слюдя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5. Установить, что в 2025 году и в плановом периоде 2026 и 2027 годов за счет средств бюджета Слюдянского муниципального района субсидии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 физическим лицам - производителям товаров, работ, услуг, осуществляющим деятельность на территории Слюдянского муниципального района, предоставляются на безвозмездной и безвозвратной основе в целях возмещения части прямых понесенных затрат, связанных с осуществлением регулярных перевозок пассажиров по социально-значимым муниципальным маршрутам регулярных перевозок в случа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- оказания услуг по пассажирским перевозкам автомобильным транспортом общего 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предоставления субсидий устанавливается администрацией Слюдя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6. Определить согласно подпункту 1 пункта 2 статьи 78.5 Бюджетного кодекса Российской Федерации получателей субсидий, включая гранты в форме субсидий, предоставляемых из бюджета Слюдянского муниципального района, в соответствии с пунктом 2 статьи 78.1 Бюджетного кодекса Российской Федерации,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u w:val="single"/>
        </w:rPr>
      </w:pPr>
      <w:r>
        <w:rPr/>
        <w:t>27. Установить, что в соответствии со статьей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казначейскому сопровождению подлежат следующие средства, источником финансового обеспечения которых являются средства, предоставляемые из бюджета Слюдянского муниципальн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авансовые платежи по контрактам (договорам) о поставке товаров, выполнении работ, оказании услуг, заключаемым на сумму 100 000,0 тыс. рублей и более бюджетными и автономными учреждениями Слюдянского муниципального района, лицевые счета которым открыты в Комитете финансов Слюдянского района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и статьей 78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за исключением контрактов, подлежащих банковскому сопровождению в соответствии с постановлением администрации Слюдя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 (договоров)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8.  Установить, что в 2025 году при казначейском сопровождении средств, предоставляемых на основании контрактов (договоров, соглашений), указанных в пункте 25 настоящего решения, заключаемых в целях приобретения товаров в рамках исполнения муниципальных контрактов, договоров (соглашений) о предоставлении субсидий, договоров о предоставлении бюджетных инвестиц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Иркут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 перечисление авансовых платежей по контрактам (договорам), указанным в абзаце 1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Иркут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Иркутской области в порядке и по форме, которые установлены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, предоставляемых на основании контрактов (договоров, соглашений), указанных в пункте 25 настоящего Решения, заключаемых в целях выполнения работ, оказания услуг в рамках исполнения муниципальных контрактов, контрактов (договоров), договоров (соглашений) о предоставлении субсидий, договоров о предоставлении бюджетных инвестиций,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Иркут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, предоставляемых на основании контрактов (договоров), заключенных в рамках исполнения муниципальных контрактов, договоров (соглашений) о предоставлении субсидий, договоров о предоставлении бюджетных инвестиций, определенных  в соответствии с решением о бюджете Слюдянского муниципального района, действовавшими до дня вступления в силу настоящего решения, применяются положения, установленные абзацами 1-3 настоящего пун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9. Установить, что в соответствии с подпунктом 4 статьи 242.27 Бюджетного кодекса Российской Федерации казначейскому сопровождению не подлежат средства, предоставляемые из бюджета Слюдянского муниципального района в соответствии с подпунктом 2 пункта 22 настоящего решения:</w:t>
      </w:r>
    </w:p>
    <w:p>
      <w:pPr>
        <w:pStyle w:val="Normal"/>
        <w:ind w:firstLine="709"/>
        <w:jc w:val="both"/>
        <w:rPr/>
      </w:pPr>
      <w:r>
        <w:rPr/>
        <w:t>-  оказания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;</w:t>
      </w:r>
    </w:p>
    <w:p>
      <w:pPr>
        <w:pStyle w:val="Normal"/>
        <w:ind w:firstLine="709"/>
        <w:jc w:val="both"/>
        <w:rPr/>
      </w:pPr>
      <w:r>
        <w:rPr/>
        <w:t>- частным общеобразовательным организациям, осуществляющим образовательную деятельность по имеющим государственную аккредитацию основным образовательным программам в целях обеспечения бесплатного питания отдельных категорий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Установить верхний предел муниципального долга Слюдянского муниципального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28 946 879,98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7 года в размере 59 405 139,61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8 года в размере 90 557 240,7 рублей, в том числе верхний предел долга по муниципальным гарантиям    0   рублей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Утвердить программу муниципальных внутренних заимствований Слюдянского муниципального района на 2025 год и на плановый период 2026 и 2027 годов согласно приложению 11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Утвердить источники внутреннего финансирования дефицита бюджета Слюдянского муниципального района на 2025 год и на плановый период 2026 и 2027 годов согласно приложению 12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3. Опубликовать настоящее решение в специальном выпуске газеты «Славное море», а также разметить на официальном сайте администрации Слюдян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4. Настоящее решение вступает в силу с 1 января 2025 года.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эр Слюдянского                                                                                                         А.Г. Шуль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Думы Слюдянского             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от   </w:t>
      </w:r>
      <w:r>
        <w:rPr>
          <w:lang w:val="en-US"/>
        </w:rPr>
        <w:t>26</w:t>
      </w:r>
      <w:r>
        <w:rPr/>
        <w:t xml:space="preserve">.12.2024 года  №    </w:t>
      </w:r>
      <w:r>
        <w:rPr>
          <w:lang w:val="en-US"/>
        </w:rPr>
        <w:t>46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рд</w:t>
      </w:r>
    </w:p>
    <w:sectPr>
      <w:footerReference w:type="default" r:id="rId5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t698">
    <w:name w:val="ft698"/>
    <w:basedOn w:val="Style13"/>
    <w:qFormat/>
    <w:rPr/>
  </w:style>
  <w:style w:type="character" w:styleId="Ft760">
    <w:name w:val="ft760"/>
    <w:basedOn w:val="Style13"/>
    <w:qFormat/>
    <w:rPr/>
  </w:style>
  <w:style w:type="character" w:styleId="Ft810">
    <w:name w:val="ft810"/>
    <w:basedOn w:val="Style13"/>
    <w:qFormat/>
    <w:rPr/>
  </w:style>
  <w:style w:type="character" w:styleId="Ft818">
    <w:name w:val="ft818"/>
    <w:basedOn w:val="Style13"/>
    <w:qFormat/>
    <w:rPr/>
  </w:style>
  <w:style w:type="character" w:styleId="Ft827">
    <w:name w:val="ft827"/>
    <w:basedOn w:val="Style13"/>
    <w:qFormat/>
    <w:rPr/>
  </w:style>
  <w:style w:type="character" w:styleId="Ft837">
    <w:name w:val="ft837"/>
    <w:basedOn w:val="Style13"/>
    <w:qFormat/>
    <w:rPr/>
  </w:style>
  <w:style w:type="character" w:styleId="Ft844">
    <w:name w:val="ft844"/>
    <w:basedOn w:val="Style13"/>
    <w:qFormat/>
    <w:rPr/>
  </w:style>
  <w:style w:type="character" w:styleId="Ft852">
    <w:name w:val="ft852"/>
    <w:basedOn w:val="Style13"/>
    <w:qFormat/>
    <w:rPr/>
  </w:style>
  <w:style w:type="character" w:styleId="Ft6">
    <w:name w:val="ft6"/>
    <w:basedOn w:val="Style13"/>
    <w:qFormat/>
    <w:rPr/>
  </w:style>
  <w:style w:type="character" w:styleId="Ft860">
    <w:name w:val="ft860"/>
    <w:basedOn w:val="Style13"/>
    <w:qFormat/>
    <w:rPr/>
  </w:style>
  <w:style w:type="character" w:styleId="Ft916">
    <w:name w:val="ft916"/>
    <w:basedOn w:val="Style13"/>
    <w:qFormat/>
    <w:rPr/>
  </w:style>
  <w:style w:type="character" w:styleId="Ft974">
    <w:name w:val="ft974"/>
    <w:basedOn w:val="Style13"/>
    <w:qFormat/>
    <w:rPr/>
  </w:style>
  <w:style w:type="character" w:styleId="Ft1019">
    <w:name w:val="ft1019"/>
    <w:basedOn w:val="Style13"/>
    <w:qFormat/>
    <w:rPr/>
  </w:style>
  <w:style w:type="character" w:styleId="Ft1076">
    <w:name w:val="ft1076"/>
    <w:basedOn w:val="Style13"/>
    <w:qFormat/>
    <w:rPr/>
  </w:style>
  <w:style w:type="character" w:styleId="Ft1132">
    <w:name w:val="ft1132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4B003ADDE3414DEE4828B5595634A761A0076608906C9773018C995ADFCCFF97DCB7D14A384AB49F1962546ABF0774FB8B8DEBD46187A4MC47B" TargetMode="External"/><Relationship Id="rId4" Type="http://schemas.openxmlformats.org/officeDocument/2006/relationships/hyperlink" Target="consultantplus://offline/ref=55C29EA2E8141119FCBF0CD805BBBAD263812F781057450FB07B086DA1B348A360D919A6D8981A85EC3F3FE8S3Z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16:00Z</dcterms:created>
  <dc:creator>finotd01</dc:creator>
  <dc:description/>
  <cp:keywords/>
  <dc:language>en-US</dc:language>
  <cp:lastModifiedBy>Кустов Александр Николаевич</cp:lastModifiedBy>
  <cp:lastPrinted>2025-01-14T14:29:00Z</cp:lastPrinted>
  <dcterms:modified xsi:type="dcterms:W3CDTF">2025-03-19T08:41:00Z</dcterms:modified>
  <cp:revision>22</cp:revision>
  <dc:subject/>
  <dc:title>Проект</dc:title>
</cp:coreProperties>
</file>