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1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ложение № 2 </w:t>
              <w:br/>
              <w:t xml:space="preserve">к решению Слюдянской территориальной избирательной комиссии </w:t>
              <w:br/>
              <w:t>от 9 февраля 2023 года № 72/66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  <w:br/>
        <w:t>о внесших пожертвования в избирательные фонды кандид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х лицах, включенных в список физических лиц, являющимся иностранными агентами (далее – списо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1559"/>
        <w:gridCol w:w="4111"/>
        <w:gridCol w:w="1701"/>
        <w:gridCol w:w="17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милия, имя, отчество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рия и номер паспорта </w:t>
              <w:br/>
              <w:t>или 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включения в спис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исключения из спи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физических лицах, информация о которых включена в реестр иностранных средств массовой информации, </w:t>
        <w:br/>
        <w:t>являющихся иностранными агентами (далее – реестр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1559"/>
        <w:gridCol w:w="4111"/>
        <w:gridCol w:w="1701"/>
        <w:gridCol w:w="177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милия, имя, отчество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рия и номер паспорта </w:t>
              <w:br/>
              <w:t>или 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включения в реест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исключения из реест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1418"/>
        <w:gridCol w:w="283"/>
        <w:gridCol w:w="2092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наименование должности уполномоченного лица регистрирующего орга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eastAsia="Aria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sz w:val="24"/>
    </w:rPr>
  </w:style>
  <w:style w:type="paragraph" w:styleId="Addressee">
    <w:name w:val="Envelope Address"/>
    <w:basedOn w:val="Normal"/>
    <w:pPr>
      <w:spacing w:before="0" w:after="120"/>
      <w:ind w:left="3969" w:hanging="0"/>
      <w:jc w:val="center"/>
    </w:pPr>
    <w:rPr>
      <w:b/>
      <w:sz w:val="24"/>
    </w:rPr>
  </w:style>
  <w:style w:type="paragraph" w:styleId="141">
    <w:name w:val="Текст 14-1"/>
    <w:basedOn w:val="Addressee"/>
    <w:qFormat/>
    <w:pPr>
      <w:spacing w:lineRule="auto" w:line="360"/>
      <w:ind w:left="0" w:firstLine="680"/>
      <w:jc w:val="both"/>
    </w:pPr>
    <w:rPr>
      <w:b w:val="false"/>
      <w:sz w:val="28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eb1">
    <w:name w:val="заго4ebовок 1"/>
    <w:basedOn w:val="Style10"/>
    <w:next w:val="Style10"/>
    <w:qFormat/>
    <w:pPr>
      <w:keepNext w:val="true"/>
      <w:spacing w:before="240" w:after="60"/>
      <w:jc w:val="both"/>
    </w:pPr>
    <w:rPr>
      <w:b/>
      <w:kern w:val="2"/>
      <w:sz w:val="28"/>
    </w:rPr>
  </w:style>
  <w:style w:type="paragraph" w:styleId="14">
    <w:name w:val="полтора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12:00Z</dcterms:created>
  <dc:creator>Бокань А.</dc:creator>
  <dc:description/>
  <cp:keywords/>
  <dc:language>en-US</dc:language>
  <cp:lastModifiedBy>Лазарева Наталья Леонардовна</cp:lastModifiedBy>
  <cp:lastPrinted>2022-06-16T13:19:00Z</cp:lastPrinted>
  <dcterms:modified xsi:type="dcterms:W3CDTF">2023-02-08T07:55:00Z</dcterms:modified>
  <cp:revision>9</cp:revision>
  <dc:subject/>
  <dc:title>Проект</dc:title>
</cp:coreProperties>
</file>