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  31 октября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15.12.2023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15 декабря 2023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рд «О бюджете Слюдянского муниципального района на 2024 год и плановый период 2025 и 2026 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й Думы Слюдянского муниципального района от 31 января 2024 года № 3-VIIрд, от 28 марта 2024 года № 11-VIIрд, </w:t>
      </w:r>
      <w:bookmarkStart w:id="0" w:name="_Hlk172036415"/>
      <w:r>
        <w:rPr>
          <w:rFonts w:cs="Times New Roman" w:ascii="Times New Roman" w:hAnsi="Times New Roman"/>
          <w:sz w:val="24"/>
          <w:szCs w:val="24"/>
        </w:rPr>
        <w:t>от 25 апреля 2024 года № 23-VIIрд</w:t>
      </w:r>
      <w:bookmarkEnd w:id="0"/>
      <w:r>
        <w:rPr>
          <w:rFonts w:cs="Times New Roman" w:ascii="Times New Roman" w:hAnsi="Times New Roman"/>
          <w:sz w:val="24"/>
          <w:szCs w:val="24"/>
        </w:rPr>
        <w:t>, от 19 июня 2024 года № 34-VIIрд, от 18.07.2024 года № 4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. от 29.08.2024 года № 4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)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4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653 349 485,95 рублей, из них объем межбюджетных трансфертов, получаемых из других бюджетов бюджетной системы Российской Федерации в сумме 2 208 351 370,99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людянского муниципального района в сумме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 705 050 579,98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51 701 094,03 рублей или 11,6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20 313 968,34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Дефицит бюджета Слюдянского муниципального района без учета сумм, указанных в абзаце 6 настоящего пункта в объеме 31 387 125,69</w:t>
      </w:r>
      <w:r>
        <w:rPr>
          <w:color w:val="000000"/>
        </w:rPr>
        <w:t xml:space="preserve"> рублей, составит 7,1 процента</w:t>
      </w:r>
      <w:r>
        <w:rPr/>
        <w:t xml:space="preserve">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Пункт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9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94 178,730,32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44 530 175,36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в сумме 253 600 рублей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3.</w:t>
      </w:r>
      <w:bookmarkStart w:id="1" w:name="_Hlk138065861"/>
      <w:r>
        <w:rPr/>
        <w:t xml:space="preserve"> Приложения 1, 2, 3, 4, 9, 10 изложить в новой редакции</w:t>
      </w:r>
      <w:bookmarkEnd w:id="1"/>
      <w:r>
        <w:rPr/>
        <w:t xml:space="preserve"> (приложения 1 - 6 к настоящему решению)</w:t>
      </w:r>
      <w:bookmarkStart w:id="2" w:name="_Hlk138065948"/>
      <w:r>
        <w:rPr/>
        <w:t>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-1418" w:firstLine="1418"/>
        <w:jc w:val="center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945" w:hanging="80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фициального опубликования.</w:t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9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   31 октября 2024 г. № 25 -</w:t>
      </w:r>
      <w:r>
        <w:rPr>
          <w:lang w:val="en-US"/>
        </w:rPr>
        <w:t>VIII</w:t>
      </w:r>
      <w:r>
        <w:rPr/>
        <w:t>рд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45" w:hanging="945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Николаев Анатолий Владимирович</cp:lastModifiedBy>
  <cp:lastPrinted>2024-10-18T15:08:00Z</cp:lastPrinted>
  <dcterms:modified xsi:type="dcterms:W3CDTF">2024-10-31T07:02:00Z</dcterms:modified>
  <cp:revision>84</cp:revision>
  <dc:subject/>
  <dc:title>Проект</dc:title>
</cp:coreProperties>
</file>