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27 октября 202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0.12.2021 года № 7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2год и на плановый период 2023 и 2024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Думы Слюдянского муниципального района от 20.12.2021 г.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7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 на 2022 год и плановый период 2023 и 2024 годов» (в редакции решений Думы Слюдянского муниципального района от 08.02.2022 года № 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02.03.2022 года № 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1.03.2022 года № 1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08.04.2022 года № 2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8.06.2022 года № 2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) следующие измен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Пункт 1 изложить в следующей редак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Слюдянского муниципального района на 2022 год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    </w:t>
      </w:r>
      <w:r>
        <w:rPr/>
        <w:t>Прогнозируемый общий объем доходов  бюджета Слюдянского муниципального района в сумме 2 182 849 775,86 рублей, из них объем межбюджетных трансфертов, получаемых из других бюджетов  бюджетной системы Российской Федерации в сумме  1 899 355 162,37 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расходов  бюджета Слюдянского муниципального района в сумме  2 215 585 251,37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дефицита  бюджета в сумме 32 735 475,51 рублей или 11,5% процентов утвержденного общего годового объема доходов бюджета Слюдянского муниципального района без учета  утвержденного объема безвозмездных поступлений.»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превышение дефицита бюджета Слюдянского муниципального района  над ограничениями, установленными 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 Слюдянского муниципального района в объеме  8 269 990,56  рублей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Слюдянского муниципального района  без учета сумм, указанных в абзаце 5 настоящего пункта в объеме  24 465 484,9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, составит 8,6 процента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/>
        <w:t xml:space="preserve">    </w:t>
      </w:r>
    </w:p>
    <w:p>
      <w:pPr>
        <w:pStyle w:val="ConsNormal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67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Пункт 2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 Утвердить основные характеристики бюджета Слюдянского муниципального района на плановый период 2023 и 2024 годов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рогнозируемый общий объем доходов бюджета Слюдянского муниципального района на 2023 год в сумме 1 665 776 306,52 рублей, из них объем межбюджетных трансфертов, получаемых из других бюджетов бюджетной системы Российской Федерации в сумме 1 406 671 425,38 рублей, на 2024 год в сумме 1 299 222 043,72 рублей, из них объем межбюджетных трансфертов, получаемых из других бюджетов бюджетной системы Российской Федерации в сумме 1 034 627 700,01 рублей;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на 2023 год в сумме 1 684 606 298,19 рублей, в том числе условно утвержденные в сумме 8 842 476,06 рублей, на 2024 год в сумме 1 316 729 660,02 рублей, в том числе условно утвержденные расходы в сумме 18 430 951,26 рублей;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ефицита бюджета на 2023 год в сумме 18 829 991,67 рублей или 7,3 процента  утвержденного общего годового объема доходов бюджета Слюдянского муниципального района без учета утвержденного объема безвозмездных поступлений, на 2024 год в сумме 17 507 616,30 рублей или 6,6 процентов утвержденного общего годового объема доходов бюджета Слюдянского муниципального района без учета  утвержденного объема безвозмездных поступлений.».</w:t>
      </w:r>
    </w:p>
    <w:p>
      <w:pPr>
        <w:pStyle w:val="ConsPlusNormal1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 изложить в следующей редакции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2410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.</w:t>
        <w:tab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211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в сумме 1 180 884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211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в сумме 220 471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2024 год в сумме 220 471 рублей.».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   Пункт 10 изложить в следующей редакции: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.Утвердить объем межбюджетных трансфертов, предоставляемых из бюджета Слюдянского муниципального района бюджетам городских и сельских поселений: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в сумме  187 664 880  рублей;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в сумме 108 456 760 рублей;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в сумме 108 746 100 рублей.».</w:t>
      </w:r>
    </w:p>
    <w:p>
      <w:pPr>
        <w:pStyle w:val="Con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 Пункт 16 изложить в следующей редакции:</w:t>
      </w:r>
    </w:p>
    <w:p>
      <w:pPr>
        <w:pStyle w:val="Normal"/>
        <w:suppressAutoHyphens w:val="true"/>
        <w:ind w:firstLine="284"/>
        <w:jc w:val="both"/>
        <w:rPr/>
      </w:pPr>
      <w:r>
        <w:rPr/>
        <w:t>«16. Установить, что в 2022-2024 годах бюджетам городских и сельских поселений из бюджета Слюдянского муниципального района предоставляются иные межбюджетные трансферты в форме дотации на поддержку мер по обеспечению сбалансированности бюджетов  в случае обеспечения исполнения расходных обязательств органов местного самоуправления при недостатке собственных доходов местных бюджетов в порядке, предусмотренном приложением 6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Установить, что иные межбюджетные трансферты, указанные абзаце 1 настоящего пункта, формируются в нераспределенный резерв: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2 год в размере  5 343 58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3 год в размере 11 679 36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4 год в размере 12 204 500 рублей.»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   Дополнить пунктами 16.1 и 16.2   следующего содержания:</w:t>
      </w:r>
    </w:p>
    <w:p>
      <w:pPr>
        <w:pStyle w:val="ConsPlusNormal1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6.1  Установить, что иные межбюджетные трансферты, указанные в пункте 16 настоящего решения:</w:t>
      </w:r>
    </w:p>
    <w:p>
      <w:pPr>
        <w:pStyle w:val="ConsPlusNormal1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2022 году распределяются между муниципальными образованиями Слюдянского района в сумме 7 000 000 рублей согласно приложениям 4,5 к настоящему решению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2  Установить, что в 2022 году распределение иных межбюджетных трансфертов в форме дотации на поддержку мер по обеспечению сбалансированности бюджетов городских и сельских поселений Слюдянского района производится в соответствии с методикой, согласно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ю 9 к настоящему решению.». 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567" w:leader="none"/>
        </w:tabs>
        <w:ind w:left="1571" w:hanging="14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ь пунктом 20.1  в следующей редакции:</w:t>
      </w:r>
    </w:p>
    <w:p>
      <w:pPr>
        <w:pStyle w:val="ConsNormal"/>
        <w:tabs>
          <w:tab w:val="clear" w:pos="708"/>
          <w:tab w:val="left" w:pos="113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.1. Утвердить на 2022 год объем инициативных платежей граждан, необходимый для реализации инициативных проектов в сумме 435 900 рублей, из них:</w:t>
      </w:r>
    </w:p>
    <w:p>
      <w:pPr>
        <w:pStyle w:val="ConsNormal"/>
        <w:tabs>
          <w:tab w:val="clear" w:pos="708"/>
          <w:tab w:val="left" w:pos="113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ициативный проект «Школьный кабинет психологической разгрузки» в сумме 230 000 рублей,</w:t>
      </w:r>
    </w:p>
    <w:p>
      <w:pPr>
        <w:pStyle w:val="ConsNormal"/>
        <w:tabs>
          <w:tab w:val="clear" w:pos="708"/>
          <w:tab w:val="left" w:pos="1134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инициативный проект «Виртуальная энциклопедия по объектам культурного наследия в сумме 84 900 рублей,</w:t>
      </w:r>
    </w:p>
    <w:p>
      <w:pPr>
        <w:pStyle w:val="ConsNormal"/>
        <w:tabs>
          <w:tab w:val="clear" w:pos="708"/>
          <w:tab w:val="left" w:pos="1134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инициативный проект «Фестиваль ухи на Байкале» в сумме 46 000 рублей,</w:t>
      </w:r>
    </w:p>
    <w:p>
      <w:pPr>
        <w:pStyle w:val="ConsNormal"/>
        <w:tabs>
          <w:tab w:val="clear" w:pos="708"/>
          <w:tab w:val="left" w:pos="113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ициативный проект «Россию строить молодым» в сумме 75 000 рублей.».</w:t>
      </w:r>
    </w:p>
    <w:p>
      <w:pPr>
        <w:pStyle w:val="ConsNormal"/>
        <w:tabs>
          <w:tab w:val="clear" w:pos="708"/>
          <w:tab w:val="left" w:pos="113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8  Приложения 1, 1.1, 2, 3, 6, 7, 8 изложить в новой редакции (прилагаются).</w:t>
      </w:r>
    </w:p>
    <w:p>
      <w:pPr>
        <w:pStyle w:val="ConsNormal"/>
        <w:tabs>
          <w:tab w:val="clear" w:pos="708"/>
          <w:tab w:val="left" w:pos="1134" w:leader="none"/>
        </w:tabs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9 Дополнить приложением № 9 (прилагается)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3. Настоящее решение 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района                                                                                                                   А.В.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7.10.2022 г. № 55 – </w:t>
      </w:r>
      <w:r>
        <w:rPr>
          <w:lang w:val="en-US"/>
        </w:rPr>
        <w:t>VII</w:t>
      </w:r>
      <w:r>
        <w:rPr/>
        <w:t xml:space="preserve"> рд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88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708"/>
        </w:tabs>
        <w:ind w:left="157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finotd01</dc:creator>
  <dc:description/>
  <cp:keywords/>
  <dc:language>en-US</dc:language>
  <cp:lastModifiedBy>Побежимова Анна Константиновна</cp:lastModifiedBy>
  <cp:lastPrinted>2022-10-31T09:59:00Z</cp:lastPrinted>
  <dcterms:modified xsi:type="dcterms:W3CDTF">2022-10-31T01:59:00Z</dcterms:modified>
  <cp:revision>318</cp:revision>
  <dc:subject/>
  <dc:title>Проект</dc:title>
</cp:coreProperties>
</file>