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 w:before="0" w:after="0"/>
        <w:ind w:left="0"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31178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ЮДЯНСКОГО МУНИЦИПАЛЬНОГО РАЙОН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людян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т 16.04.2025 года № 239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Слюдянского муниципального района за 1 квартал 202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5 статьи 264.2 Бюджетного кодекса Российской Федерации, руководствуясь статьями 59, 63 </w:t>
      </w:r>
      <w:r>
        <w:rPr>
          <w:rFonts w:eastAsia="Calibri"/>
          <w:sz w:val="24"/>
          <w:szCs w:val="24"/>
        </w:rPr>
        <w:t>Устава Слюдянского муниципального района Иркутской области (новая редакция)</w:t>
      </w:r>
      <w:r>
        <w:rPr>
          <w:sz w:val="24"/>
          <w:szCs w:val="24"/>
        </w:rPr>
        <w:t>, администрация Слюдя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Слюдянского муниципального района за 1 квартал 2025 года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 «Комитет финансов Слюдянского муниципального района» направить Отчет об исполнении бюджета Слюдянского муниципального района за 1 квартал 2025 года в Думу Слюдянского муниципального района и Контрольно-счетную палату Слюдя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пециальном выпуске газеты «Славное море» и разместить на официальном сайте Слюдян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udyank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эр Слюдянского 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А.Г. Шульц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ind w:left="540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53:00Z</dcterms:created>
  <dc:creator>finotd12</dc:creator>
  <dc:description/>
  <cp:keywords/>
  <dc:language>en-US</dc:language>
  <cp:lastModifiedBy>kazna17</cp:lastModifiedBy>
  <cp:lastPrinted>2023-04-10T09:44:00Z</cp:lastPrinted>
  <dcterms:modified xsi:type="dcterms:W3CDTF">2025-04-22T02:17:00Z</dcterms:modified>
  <cp:revision>97</cp:revision>
  <dc:subject/>
  <dc:title/>
</cp:coreProperties>
</file>