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27 феврал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2.12.2022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3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Думы Слюдянского муниципального района от 22.12.2022 г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3 год и плановый период 2024 и 2025 годов» ((в редакции решений Думы Слюдянского муниципального района от 31.01.2023 года № 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)  следующие изменения:</w:t>
      </w:r>
    </w:p>
    <w:p>
      <w:pPr>
        <w:pStyle w:val="ConsNormal"/>
        <w:numPr>
          <w:ilvl w:val="1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3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180 985 006,93 рублей, из них объем межбюджетных трансфертов, получаемых из других бюджетов бюджетной системы Российской Федерации в сумме 1 907 991 728,73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207 904 861,60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26 919 854,67 рублей или 9,9%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</w:t>
      </w:r>
    </w:p>
    <w:p>
      <w:pPr>
        <w:pStyle w:val="ConsNormal"/>
        <w:numPr>
          <w:ilvl w:val="1"/>
          <w:numId w:val="2"/>
        </w:numPr>
        <w:ind w:left="360" w:hanging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 Утвердить основные характеристики бюджета Слюдянского муниципального района на плановый период 2024 и 2025 год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рогнозируемый общий объем доходов бюджета Слюдянского муниципального района на 2024 год в сумме 1 669 773 695,23 рублей, из них объем межбюджетных трансфертов, получаемых из других бюджетов бюджетной системы Российской Федерации в сумме 1 397 981 551,40 рублей, на 2025 год в сумме 1 444 034 530,20 рублей, из них объем межбюджетных трансфертов, получаемых из других бюджетов бюджетной системы Российской Федерации в сумме 1 169 349 751,40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общий объем расходов бюджета Слюдянского муниципального района на 2024 год в сумме 1 696 165 974,75 рублей, в том числе условно утвержденные в сумме 9 611 656,96 рублей, на 2025 год в сумме 1 470 696 884,04 рублей, в том числе условно утвержденные расходы в сумме 18 397 055,33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размер дефицита бюджета на 2024 год в сумме 26 392 279,52 рублей или 9,7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, на 2025 год в сумме 26 662 353,84 рублей или 9,7 процентов утвержденного общего годового объема доходов бюджета Слюдянского муниципального района без учета  утвержденного объема безвозмездных поступлений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ind w:left="360" w:firstLine="349"/>
        <w:jc w:val="both"/>
        <w:rPr/>
      </w:pPr>
      <w:r>
        <w:rPr/>
        <w:t>Пункт 8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1 356 8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970 9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1 296 800 рублей.»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851"/>
        <w:jc w:val="both"/>
        <w:rPr/>
      </w:pPr>
      <w:r>
        <w:rPr/>
        <w:t>1.4  Пункт 2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«21. Установить верхний предел муниципального долга Слюдянского муниципального район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4 года в размере 18 478 891,19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5 года в размере 44 871 170,71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6 года в размере 71 533 524,55 рублей, в том числе верхний предел долга по муниципальным гарантиям 0 рублей.»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. Приложения  1, 1.1, 2, 3, 4, 8, 9 изложить в новой редакции (прилагаются)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                                                      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27.02.2023 г. № 7 – </w:t>
      </w:r>
      <w:r>
        <w:rPr>
          <w:lang w:val="en-US"/>
        </w:rPr>
        <w:t>VII</w:t>
      </w:r>
      <w:r>
        <w:rPr/>
        <w:t xml:space="preserve"> р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3-03-01T10:02:00Z</cp:lastPrinted>
  <dcterms:modified xsi:type="dcterms:W3CDTF">2023-03-01T02:02:00Z</dcterms:modified>
  <cp:revision>311</cp:revision>
  <dc:subject/>
  <dc:title>Проект</dc:title>
</cp:coreProperties>
</file>