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15  декабря 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мая 2023  № 3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 июня 2023 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1 июля 2023 № 4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августа 2023 № 4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19 октября 2023 № 4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17 ноября 2023 № 5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)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95 516 135,31 рублей, из них объем межбюджетных трансфертов, получаемых из других бюджетов бюджетной системы Российской Федерации в сумме 1 810 418 3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31 716 184,83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36 200 049,52 рублей или 9,4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Пункт 8 изложить в следующей редакции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«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 386 8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970 9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1 296 800 рублей.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 Пункт 9 изложить в следующей редакции:</w:t>
      </w:r>
    </w:p>
    <w:p>
      <w:pPr>
        <w:pStyle w:val="ConsPlusNormal1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9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46 939 340,1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44 170 100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42 058 800 рублей.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 xml:space="preserve"> </w:t>
      </w:r>
      <w:r>
        <w:rPr/>
        <w:t>1.4. Пункт 11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1. 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в сумме 262 227 28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в сумме 146 915 1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5 году в сумме 147 500 200 рублей.».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5. Пункт 1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12. Установить уровень бюджетной обеспеченности городских и сельских поселений, до которого доводится уровень бюджетной обеспеченности городских и сельских поселений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году в размере 1,4794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4году в размере 1,1951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 в размере 1,1596 рублей.»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6. Пункт 16 изложить в следующей редакции:</w:t>
      </w:r>
    </w:p>
    <w:p>
      <w:pPr>
        <w:pStyle w:val="ConsPlusTitle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 на 2023 год </w:t>
      </w:r>
      <w:r>
        <w:rPr>
          <w:rFonts w:cs="Times New Roman" w:ascii="Times New Roman" w:hAnsi="Times New Roman"/>
          <w:b w:val="false"/>
          <w:sz w:val="24"/>
          <w:szCs w:val="28"/>
        </w:rPr>
        <w:t>Порядок определения расчетного объема доходных источников и расчетного объема расходных обязательств поселений Слюдянского муниципального района согласно приложению 6 к настоящему решению.</w:t>
      </w:r>
    </w:p>
    <w:p>
      <w:pPr>
        <w:pStyle w:val="ConsPlusTitle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 на плановый период 2024 и 2025 годов </w:t>
      </w:r>
      <w:r>
        <w:rPr>
          <w:rFonts w:cs="Times New Roman" w:ascii="Times New Roman" w:hAnsi="Times New Roman"/>
          <w:b w:val="false"/>
          <w:sz w:val="24"/>
          <w:szCs w:val="28"/>
        </w:rPr>
        <w:t>Порядок определения расчетного объема доходных источников и расчетного объема расходных обязательств поселений Слюдянского муниципального района согласно приложению 6.1 к настоящему решению.»</w:t>
      </w:r>
    </w:p>
    <w:p>
      <w:pPr>
        <w:pStyle w:val="ConsPlusTitle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7. Пункт 23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3.  Установить верхний предел муниципального долга Слюдянского муниципального района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31 759 086,04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5 года в размере 59 056 995,26 рублей, в том числе верхний предел долга по муниципальным гарантиям    0  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85 719 349,10 рублей, в том числе верхний предел долга по муниципальным гарантиям    0   рублей.»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</w:t>
      </w:r>
      <w:bookmarkStart w:id="0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6, 8, 9  изложить в новой редак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приложения 1, 2, 3, 4, 5, 6, 7 к настоящему решению)</w:t>
      </w:r>
      <w:bookmarkStart w:id="1" w:name="_Hlk13806594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Дополнить приложением 6.1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подпис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5 декабря 2023 г. № 65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12-19T08:26:00Z</cp:lastPrinted>
  <dcterms:modified xsi:type="dcterms:W3CDTF">2023-12-19T00:27:00Z</dcterms:modified>
  <cp:revision>397</cp:revision>
  <dc:subject/>
  <dc:title>Проект</dc:title>
</cp:coreProperties>
</file>