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ind w:left="2515" w:hanging="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2515" w:hanging="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людянского муниципального района</w:t>
      </w:r>
    </w:p>
    <w:p>
      <w:pPr>
        <w:pStyle w:val="Normal1"/>
        <w:widowControl/>
        <w:tabs>
          <w:tab w:val="clear" w:pos="708"/>
          <w:tab w:val="left" w:pos="104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 «15» февраля 2023г. № 82</w:t>
      </w:r>
    </w:p>
    <w:p>
      <w:pPr>
        <w:pStyle w:val="Normal1"/>
        <w:widowControl/>
        <w:tabs>
          <w:tab w:val="clear" w:pos="708"/>
          <w:tab w:val="left" w:pos="10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10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1049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й комиссии Слюдянского муниципального района по бронированию граждан, пребывающих в запасе Вооруженных Сил Российской Федерации, работающих в органах местного самоуправления  Слюдянского муниципального  района, в подведомственных организациях и в организациях, имеющих мобилизационные задания (задачи) на период мобилизации и 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center"/>
        <w:rPr>
          <w:sz w:val="24"/>
          <w:szCs w:val="24"/>
        </w:rPr>
      </w:pPr>
      <w:r>
        <w:rPr>
          <w:sz w:val="24"/>
          <w:szCs w:val="24"/>
        </w:rPr>
        <w:t>на военное время за 2022 год</w:t>
      </w:r>
    </w:p>
    <w:p>
      <w:pPr>
        <w:pStyle w:val="Normal1"/>
        <w:widowControl/>
        <w:tabs>
          <w:tab w:val="clear" w:pos="708"/>
          <w:tab w:val="left" w:pos="10490" w:leader="none"/>
        </w:tabs>
        <w:ind w:left="440" w:firstLine="4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новными задачами в 2022 году являлось методическое обеспечение и контроль работы по бронированию граждан, пребывающих в запасе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работающих в органах местного самоуправления и подведомственных организациях и организациях, имеющих мобилизационное задание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, полнота и законность ведения специального воинского учета, а также недопущение снижения количества забронированных управленческих кадров и квалифицированных специалистов.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Районной комиссией муниципального района в 2022 году разработаны методические рекомендации:</w:t>
      </w:r>
    </w:p>
    <w:p>
      <w:pPr>
        <w:pStyle w:val="Normal"/>
        <w:suppressLineNumbers/>
        <w:ind w:firstLine="454"/>
        <w:jc w:val="both"/>
        <w:rPr/>
      </w:pPr>
      <w:r>
        <w:rPr>
          <w:bCs/>
          <w:sz w:val="24"/>
          <w:szCs w:val="24"/>
        </w:rPr>
        <w:t>- методические рекомендации по обеспечению трудовыми ресурсами организаций, расположенных на территории Слюдянского муниципального района Иркутской области и имеющих мобилизационное задание (задачи) на годовой период времени.</w:t>
      </w:r>
    </w:p>
    <w:p>
      <w:pPr>
        <w:pStyle w:val="Normal"/>
        <w:suppressLineNumbers/>
        <w:ind w:firstLine="454"/>
        <w:jc w:val="both"/>
        <w:rPr/>
      </w:pPr>
      <w:r>
        <w:rPr>
          <w:bCs/>
          <w:sz w:val="24"/>
          <w:szCs w:val="24"/>
        </w:rPr>
        <w:t>- методические рекомендации по бронированию граждан РФ, пребывающих в запасе ВС РФ, работающих в органах государственной власти, органах местного самоуправления и организациях, расположенных на территории Слюдянского муниципального района на период мобилизации и на военное время.</w:t>
      </w:r>
    </w:p>
    <w:p>
      <w:pPr>
        <w:pStyle w:val="Normal"/>
        <w:suppressLineNumbers/>
        <w:ind w:firstLine="708"/>
        <w:jc w:val="both"/>
        <w:rPr/>
      </w:pPr>
      <w:r>
        <w:rPr>
          <w:sz w:val="24"/>
          <w:szCs w:val="24"/>
        </w:rPr>
        <w:t>В ноябре 2022 года районной комиссией муниципального района совместно с военным комиссариатом (Слюдянского района Иркутской области) были организованы инструктивно-методические занятия по ведению воинского учета и бронированию ГПЗ со специалистами, ответственными за ведения воинского учета и бронирования в организациях Слюдянского муниципального района. Также данная работа постоянно проводиться в индивидуальном порядке.</w:t>
      </w:r>
    </w:p>
    <w:p>
      <w:pPr>
        <w:pStyle w:val="Normal1"/>
        <w:widowControl/>
        <w:tabs>
          <w:tab w:val="clear" w:pos="708"/>
          <w:tab w:val="left" w:pos="1049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официальном сайте администрации Слюдянского муниципального района (в папке «Воинский учет и бронирование») размещена необходимая информация для специалистов, ответственных за  воинский учет и бронирование ГПЗ организаций, военно-учетных столов. </w:t>
      </w:r>
    </w:p>
    <w:p>
      <w:pPr>
        <w:pStyle w:val="Normal1"/>
        <w:widowControl/>
        <w:tabs>
          <w:tab w:val="clear" w:pos="708"/>
          <w:tab w:val="left" w:pos="1049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читывая итоги состояния воинского учета и бронирования граждан, пребывающих в запасе Вооруженных Сил Российской Федерации и работающих в организациях Слюдянского муниципального района, в целях совершенствования воинского учета и бронирования в 2023 году определены основные направления деятельности районной комиссии:</w:t>
        <w:tab/>
      </w:r>
    </w:p>
    <w:p>
      <w:pPr>
        <w:pStyle w:val="Normal"/>
        <w:suppressLineNumbers/>
        <w:ind w:firstLine="454"/>
        <w:jc w:val="both"/>
        <w:rPr/>
      </w:pPr>
      <w:r>
        <w:rPr>
          <w:sz w:val="24"/>
          <w:szCs w:val="24"/>
        </w:rPr>
        <w:t>- совместно с военным комиссаром (Слюдянского района Иркутской области) продолжить проводить обучение работников, осуществляющих воинский учёт и бронирование граждан, пребывающих в запасе, в организациях, имеющих МЗ с доведением учебного материала на практических и методических занятиях, семинарах;</w:t>
      </w:r>
    </w:p>
    <w:p>
      <w:pPr>
        <w:pStyle w:val="Normal"/>
        <w:ind w:firstLine="454"/>
        <w:jc w:val="both"/>
        <w:rPr/>
      </w:pPr>
      <w:r>
        <w:rPr>
          <w:bCs/>
          <w:sz w:val="24"/>
          <w:szCs w:val="24"/>
        </w:rPr>
        <w:t>- с</w:t>
      </w:r>
      <w:r>
        <w:rPr>
          <w:sz w:val="24"/>
          <w:szCs w:val="24"/>
        </w:rPr>
        <w:t xml:space="preserve">воевременно обеспечивать организации и организации, имеющие МЗ, необходимыми нормативными и методическими документами по вопросам организации воинского учёта и бронирования граждан, пребывающих в запасе; </w:t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- усилить проведение проверок состояния воинского учета и бронирования </w:t>
      </w:r>
      <w:r>
        <w:rPr>
          <w:bCs/>
          <w:sz w:val="24"/>
          <w:szCs w:val="24"/>
        </w:rPr>
        <w:t>граждан, пребывающих в запасе</w:t>
      </w:r>
      <w:r>
        <w:rPr>
          <w:sz w:val="24"/>
          <w:szCs w:val="24"/>
        </w:rPr>
        <w:t>, в организациях, имеющих М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районной комиссии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онированию граждан, пребывающих в запасе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мэра Слюдянского муниципального района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социально-культурным вопросам                                                                        Т.Н. Усачева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ГП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МЗ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left="3600" w:hanging="1842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40:00Z</dcterms:created>
  <dc:creator>sda</dc:creator>
  <dc:description/>
  <cp:keywords/>
  <dc:language>en-US</dc:language>
  <cp:lastModifiedBy>Администратор безопасности</cp:lastModifiedBy>
  <cp:lastPrinted>2023-02-16T14:21:00Z</cp:lastPrinted>
  <dcterms:modified xsi:type="dcterms:W3CDTF">2023-02-20T06:25:00Z</dcterms:modified>
  <cp:revision>26</cp:revision>
  <dc:subject/>
  <dc:title>Российская федерация</dc:title>
</cp:coreProperties>
</file>