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00"/>
        <w:gridCol w:w="861"/>
        <w:gridCol w:w="995"/>
        <w:gridCol w:w="1115"/>
        <w:gridCol w:w="1134"/>
        <w:gridCol w:w="5244"/>
      </w:tblGrid>
      <w:tr>
        <w:trPr>
          <w:trHeight w:val="300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Анализ показателей результативности муниципальной программы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«Совершенствование механизмов управления Слюдянского муниципального района» на 2019-2024 годы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, достигнутых за 12 месяцев 2021 года </w:t>
            </w:r>
          </w:p>
        </w:tc>
      </w:tr>
      <w:tr>
        <w:trPr>
          <w:trHeight w:val="2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Наименование целевого показателя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 изм.</w:t>
            </w:r>
          </w:p>
        </w:tc>
        <w:tc>
          <w:tcPr>
            <w:tcW w:w="8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Значения целевых показателей</w:t>
            </w:r>
          </w:p>
        </w:tc>
      </w:tr>
      <w:tr>
        <w:trPr>
          <w:trHeight w:val="5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лан на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ояснения по достигнутым значения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рограмма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 xml:space="preserve"> «Совершенствование механизмов управления Слюдянского муниципального района» на 2019-2024 годы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редоставленных администрацией Слюдянского муниципального района муниципальных услу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нформация предоставлена по 7 муниципальным услугам</w:t>
            </w:r>
          </w:p>
        </w:tc>
      </w:tr>
      <w:tr>
        <w:trPr>
          <w:trHeight w:val="9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тношение дефицита бюджета Слюдянского муниципального района к доходам без учета объема безвозмездных поступлен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нее или равно 10 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Исполнено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сполнен, так как дефицит бюджета не превысил 10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сформированной в соответствии с установленными требованиями ежемесячной, квартальной, годовой отчетн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Исполнен на 100%. В соответствии с приказом Министерства финансов РФ, финансовый орган сформировал, проверил и предоставил без нарушения сроков в Министерство финансов Иркутской области за 1 полугодие 2021 года: 1 годовой отчет, 4 месячных отчета, 2 квартальных отчета. Годовая отчетность за 2020 год представлена в полном объеме и в установленные сроки в Министерство финансов Иркутской области 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Доля бюджетных ассигнований, представленных в программном вид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анный показатель исполнен в полном объеме. Фактически произведенные расходы составили 816 112,2 тыс.рублей, в том числе по программным мероприятиям 810 107,1 тыс.рублей или 99,3 % от фактически произведенных расходов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редоставленных МКУ «Комитет по управлению муниципальным имуществом и земельным отношениям Слюдянского муниципального района» муниципальных услу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нформация предоставлена по 3 услуга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роцент охвата рабочих мест средствами компьютеризации и автоматиз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замечаний по функционированию официального сайта Слюдянского муниципального района в соответствии с требованиями действующего законодатель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ее количество подписчиков газеты "Славное море"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7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бъем печатной площади для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убликации  материалов   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деятельности органов местного самоуправления в газете «Славное море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в.с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31386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В 26,22 ра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 xml:space="preserve">Согласно муниципальному заданию объем печатной площади 668304 кв.см. Фактическое исполнение составляет 46,96% 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редоставленных МКУ «Комитет по социальной политике и культуре Слюдянского муниципального района» муниципальных услу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0,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нформация предоставлена по 4-м муниципальным услугам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Количество принятых заявлений на предоставление субсидий на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shd w:fill="FFFFFF" w:val="clear"/>
                <w:lang w:val="ru-RU" w:eastAsia="en-US"/>
              </w:rPr>
              <w:t>оплату жилых помещений и коммунальных услуг, ед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1,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6521" w:leader="none"/>
              </w:tabs>
              <w:suppressAutoHyphens w:val="true"/>
              <w:jc w:val="both"/>
              <w:textAlignment w:val="baseline"/>
              <w:rPr>
                <w:rFonts w:ascii="Times New Roman" w:hAnsi="Times New Roman" w:eastAsia="Andale Sans UI;Times New Roman" w:cs="Times New Roman"/>
                <w:color w:val="FF0000"/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FF0000"/>
                <w:kern w:val="2"/>
                <w:sz w:val="22"/>
                <w:szCs w:val="22"/>
                <w:lang w:val="ru-RU" w:eastAsia="ja-JP" w:bidi="fa-IR"/>
              </w:rPr>
              <w:t>Количество подготовленных и рассмотренных дел об административных правонарушениях на заседаниях комиссии по делам несовершеннолетних и защите их пра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ru-RU" w:eastAsia="en-US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  <w:lang w:val="ru-RU" w:eastAsia="en-US"/>
              </w:rPr>
              <w:t>7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братный показатель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исполняемых запросов по хранению, комплектованию, учету и использованию архивных документов, относящихся к государственной собственности Иркутской обла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0,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выданных заключений по уведомительной  регистрации  коллективных договор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8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рассмотренных протоколов об административном правонарушении, ед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одпрограмма 1. «Реализация полномочий по решению вопросов местного значения администрацией муниципального района» на 2019-2024 годы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редоставленных администрацией Слюдянского муниципального района муниципальных услу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нформация предоставлена по 7 муниципальным услугам</w:t>
            </w:r>
          </w:p>
        </w:tc>
      </w:tr>
      <w:tr>
        <w:trPr>
          <w:trHeight w:val="300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2. «Обеспечение качественного и сбалансированного управления бюджетными средствами Слюдянского муниципального района» на 2019-2024 годы   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Отношение дефицита бюджета </w:t>
              <w:br/>
              <w:t xml:space="preserve">Слюдянского муниципального района  к доходам без учета объема безвозмездных поступлений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Менее или равно 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Исполнено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сполнен, так как дефицит бюджета не превысил 10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Количество сформированной в соответствии с установленными требованиями ежемесячной, квартальной </w:t>
              <w:br/>
              <w:t xml:space="preserve">годовой отчетности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ин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Исполнен на 100%. В соответствии с приказом Министерства финансов РФ, финансовый орган сформировал, проверил и предоставил без нарушения сроков в Министерство финансов Иркутской области за 1 полугодие 2021 года: 1 годовой отчет, 4 месячных отчета, 2 квартальных отчета. Годовая отчетность за 2020 год представлена в полном объеме и в установленные сроки в Министерство финансов Иркутской области 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оля бюджетных ассигнований,  представленных в программном виде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Более или равно 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анный показатель исполнен в полном объеме. Фактически произведенные расходы составили 816 112,2 тыс.рублей, в том числе по программным мероприятиям 810 107,1 тыс.рублей или 99,3 % от фактически произведенных расходов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воевременное составление и внесение в районную Думу проекта бюджета района на очередной финансовый год и  плановый пери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дение сроков, установленных Б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-д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 квартал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соответствии с Бюджетным кодексом РФ, Положением о бюджетном процессе в Слюдянском муниципальном районе,   Положением о порядке и сроках составления проекта районного бюджета на 2022 год  и плановый период 2023-2024 годов проект бюджета будет  предоставлен в Районную думу в 4 квартале 2021 года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Исполнение расходов бюджет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е менее 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3,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ассовые расходы за счет средств бюджета района без учета средств федерального и областного бюджетов и бюджетов поселений в отчетном периоде составили 264 993,6 тыс.рублей, доходы за счет средств бюджета района без учета средств федерального и областного бюджетов и бюджетов поселений  составили 247 499,4 тыс.рублей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Эффективность работы с невыясненными поступлениями (рассчитывается как объем невыясненных поступлений, не уточненных в течение 30 дней со дня зачислени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личие/отсутств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тсутств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выясненные поступления уточняются администраторами доходов в течении 3 рабочих дней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ачество правовой базы финансового органа района (количество  принесенных протестов прокуратуры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личие/отсутств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тсутств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тсут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оекты правовых актов проходят антикоррупционную экспертизу, а также проекты решений направляются в прокуратуру района. По результатам рассмотрения определено, что 6  проектов решения думы соответствуют в полном объеме бюджетному законодательству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дение сроков представления бюджетной отчетн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д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-д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блю-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овышение финансовой устойчивости бюджетов муниципальных образований Слюдянского рай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воевременно и в полном объеме предоставление средств фонда финансовой поддержки поселений (соблюдение/несоблюд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-д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блю-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тация на выравнивание при плане  на 1 полугодие 2021 года 48 243,4 тыс.рублей исполнение составило 63 619,3 тыс. рублей или 131,9%. На основании обращений Портбайкальского сельского поселения от 02.02.2021 года №43, от 01.06.2021 года №181, Байкальского городского поселения от 03.03.2021 года №119/02, от 06.04.2021 года №326/02, от 07.06.2021 года №529/02, Утуликского сельского поселения от 04.02.2021 года №109, от 02.06.2021 года №586, Новоснежнинского сельского поселения от 03.02.2021 года №41, от 01.06.2021 года №202 произведено перемещение средств субсидии на выравнивание уровня бюджетной обеспеченности городских и сельских поселений Слюдянского муниципального района со второго полугодия 2021 года в сумме 15 375,9 тыс.руб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тация на поддержку мер по обеспечению сбалансированности местных бюджетов  распределена  25.03.2021 года решением Думы Слюдянского муниципального района № 15-VIIрд. Произведено опережающее финансирование Байкальскому городскому поселению в сумме 2 693,0 тыс.рублей</w:t>
            </w:r>
          </w:p>
        </w:tc>
      </w:tr>
      <w:tr>
        <w:trPr>
          <w:trHeight w:val="300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3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«Повышение качества управления муниципальным имуществом и земельными ресурсами в Слюдянском муниципальном районе» на 2019-2024 годы</w:t>
            </w:r>
          </w:p>
        </w:tc>
      </w:tr>
      <w:tr>
        <w:trPr>
          <w:trHeight w:val="10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val="ru-RU" w:eastAsia="en-US"/>
              </w:rPr>
              <w:t>Предоставление муниципального имущества в аренду, безвозмездное пользование, иное владение и (или) пользов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редоставление земельных участков, находящихся в муниципальной собственности Слюдянского муниципального района, а также земельных участков, государственная собственность на которые не разграничена, расположенных на территории сельских поселений, входящих в состав Слюдянского муниципального района, на торга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редоставление услуг зависит от волеизъявления граждан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.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Предоставление земельных участков, находящихся в муниципальной собственности Слюдянского муниципального района, а также земельных участков, государственная собственность на которые не разграничена, расположенных на территории сельских поселений, входящих в состав Слюдянского муниципального района, без торгов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одпрограмма 4. «Развитие информационного пространства и создание условий для обеспечения информатизации и автоматизации в организациях муниципального образования Слюдянский район» на 2019-2024 годы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роцент охвата рабочих мест средствами компьютеризации и автоматизации;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обновленных рабочих мест (обновление компьютерной техники);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.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ункционирование официального сайта администрации Слюдянского муниципального района в соответствии с требованиями действующего законодательства (наличие замечаний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одпрограмма 5. «Информационное освещение деятельности органов местного самоуправления Слюдянского муниципального района» на 2019-2024 годы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ее количество подписчиков газеты "Славное море"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7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бъем печатной площади для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убликации  материалов   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деятельности органов местного самоуправления в газете «Славное море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в.с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822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31386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В 26,22 ра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 xml:space="preserve">Согласно муниципальному заданию объем печатной площади 668304 кв.см. Фактическое исполнение составляет 46,96% </w:t>
            </w:r>
          </w:p>
        </w:tc>
      </w:tr>
      <w:tr>
        <w:trPr>
          <w:trHeight w:val="507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одпрограмма 6. «Осуществление функций управления в сфере образования и культуры в Слюдянском муниципальном районе» на 2019-2024 годы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.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рием заявлений, постановка на учет и выдача направлений на зачисление детей в образовательные организации, реализующие образовательную программу дошкольного образования, находящиеся на территории Слюдянского муниципального райо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В связи с ситуацией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COVID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-19 выдача направлений была временно приостановлена.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Выдача разрешений на вступление в брак несовершеннолетним лицам, проживающим на территории муниципального образования, достигшим возраста шестнадцати лет, при наличии уважительных причи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братный показатель</w:t>
            </w:r>
          </w:p>
        </w:tc>
      </w:tr>
      <w:tr>
        <w:trPr>
          <w:trHeight w:val="316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одпрограмма 7. «Предоставление гражданам субсидий на оплату жилых помещений и коммунальных услуг» на 2019-2024 годы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ринятых заявлений на предоставление субсидий на оплату жилых помещений и коммунальных услуг, ед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3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1,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73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одпрограмма 8. «Определение персонального состава и обеспечение деятельности районных (городских), районных в городах комиссий по делам несовершеннолетних и защите их прав» на 2019-2024 годы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8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6521" w:leader="none"/>
              </w:tabs>
              <w:suppressAutoHyphens w:val="true"/>
              <w:jc w:val="both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 w:eastAsia="ja-JP" w:bidi="fa-IR"/>
              </w:rPr>
              <w:t xml:space="preserve">Количество подгот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6521" w:leader="none"/>
              </w:tabs>
              <w:suppressAutoHyphens w:val="true"/>
              <w:jc w:val="both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 w:eastAsia="ja-JP" w:bidi="fa-IR"/>
              </w:rPr>
              <w:t>и рассмотренных дел об административных правонарушениях на заседаниях комиссии по делам несовершеннолетних и защите их пра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1,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Увеличилось количество дел, составленных штатными специалистами отдела по обеспечению деятельности КДНиЗП</w:t>
            </w:r>
          </w:p>
        </w:tc>
      </w:tr>
      <w:tr>
        <w:trPr>
          <w:trHeight w:val="244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одпрограмма 9. «Хранение, комплектование, учет и использование архивных документов, относящихся к государственной собственности Иркутской области» на 2019-2024 годы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9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исполняемых запрос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0,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79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одпрограмма 10. «Полномочия в сфере труда» на 2019-2024 годы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острадавших от несчастных случаев на производств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,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тный показатель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человек, которым впервые установлено профзаболев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тный показатель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.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человек, прошедшие медицинские осмот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.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выданных заключений по уведомительной  регистрации  коллективных договор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8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.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человек, прошедших обучение по охране тру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,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-за пандемии обучение не проводились в ограниченном количестве</w:t>
            </w:r>
          </w:p>
        </w:tc>
      </w:tr>
      <w:tr>
        <w:trPr>
          <w:trHeight w:val="429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11.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«Определение персонального состава и обеспечение деятельности административных комисси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» на 2019-2024 годы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1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рассмотренных протоколов об административном правонарушен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en-US"/>
        </w:rPr>
        <w:t xml:space="preserve">Руководитель аппарата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en-US"/>
        </w:rPr>
        <w:t>Слюдянского муниципального района                                                                                                                 Е.Б.Базаржин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Cs/>
      <w:color w:val="00000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60" w:after="600"/>
      <w:jc w:val="both"/>
    </w:pPr>
    <w:rPr>
      <w:rFonts w:ascii="Times New Roman" w:hAnsi="Times New Roman" w:eastAsia="Times New Roman" w:cs="Times New Roman"/>
      <w:color w:val="000000"/>
      <w:spacing w:val="10"/>
      <w:sz w:val="23"/>
      <w:szCs w:val="23"/>
      <w:lang w:val="ru-RU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600" w:after="600"/>
      <w:outlineLvl w:val="1"/>
    </w:pPr>
    <w:rPr>
      <w:rFonts w:ascii="Times New Roman" w:hAnsi="Times New Roman" w:eastAsia="Times New Roman" w:cs="Times New Roman"/>
      <w:color w:val="000000"/>
      <w:spacing w:val="10"/>
      <w:sz w:val="23"/>
      <w:szCs w:val="23"/>
      <w:lang w:val="ru-RU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  <w:ind w:hanging="112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38:00Z</dcterms:created>
  <dc:creator>Усолцева Анастасия Валерьевна</dc:creator>
  <dc:description/>
  <dc:language>en-US</dc:language>
  <cp:lastModifiedBy>Кузменкова Ирина Владимировна</cp:lastModifiedBy>
  <cp:lastPrinted>2020-10-19T15:07:00Z</cp:lastPrinted>
  <dcterms:modified xsi:type="dcterms:W3CDTF">2022-01-31T06:38:00Z</dcterms:modified>
  <cp:revision>2</cp:revision>
  <dc:subject/>
  <dc:title/>
</cp:coreProperties>
</file>