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30 ма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 апреля 2023 года № 2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) 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249 297 052,16 рублей, из них объем межбюджетных трансфертов, получаемых из других бюджетов бюджетной системы Российской Федерации в сумме 1 946 662 2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76 216 906,83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мер дефицита бюджета в сумме 26 919 854,67 рублей или 8,9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.2  Пункт 17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/>
        <w:t>«17. Установить, что в 2023-2025 годах бюджетам городских и сельских поселений из бюджета Слюдянского муниципального района предоставляются иные межбюджетные трансферты на поддержку мер по обеспечению сбалансированности бюджетов  в случае обеспечения исполнения расходных обязательств органов местного самоуправления при недостатке собственных доходов местных бюджетов в порядке, предусмотренном приложением 7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Установить, что иные межбюджетные трансферты, указанные абзаце 1 настоящего пункта, формируются в нераспределенный резерв: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3 год в размере 12 424 5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4 год в размере 12 163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а 2025 год в размере 11 521 500 рублей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142"/>
        <w:jc w:val="both"/>
        <w:rPr/>
      </w:pPr>
      <w:r>
        <w:rPr/>
        <w:t xml:space="preserve">       </w:t>
      </w:r>
      <w:r>
        <w:rPr/>
        <w:t>Распределение указанных трансфертов осуществляется в соответствии с Порядком предоставления межбюджетных трансфертов из бюджета Слюдянского муниципального района бюджетам городских, сельских поселений Слюдянского района, утвержденным решением Думы Слюдянского муниципального района.»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418" w:leader="none"/>
        </w:tabs>
        <w:ind w:left="-142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418" w:leader="none"/>
        </w:tabs>
        <w:ind w:left="-142" w:firstLine="851"/>
        <w:jc w:val="both"/>
        <w:rPr/>
      </w:pPr>
      <w:r>
        <w:rPr/>
        <w:t>1.3  Пункт 21</w:t>
      </w:r>
      <w:r>
        <w:rPr>
          <w:vertAlign w:val="superscript"/>
        </w:rPr>
        <w:t>1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21</w:t>
      </w:r>
      <w:r>
        <w:rPr>
          <w:vertAlign w:val="superscript"/>
        </w:rPr>
        <w:t>1</w:t>
      </w:r>
      <w:r>
        <w:rPr/>
        <w:t>. Установить, что в соответствии со статьей 242</w:t>
      </w:r>
      <w:r>
        <w:rPr>
          <w:vertAlign w:val="superscript"/>
        </w:rPr>
        <w:t>26</w:t>
      </w:r>
      <w:r>
        <w:rPr/>
        <w:t xml:space="preserve"> Бюджетного кодекса Российской Федерации казначейскому сопровождению подлежат следующие средства, источником финансового обеспечения которых являются средства, предоставляемые из бюджета Слюдянского муниципального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расчеты по муниципальным контрактам, заключаемым в соответствии с пунктом 2 части 1 Постановления Правительства Иркутской области от 18.03.2022 N 199-пп "Об установлении случаев осуществления закупок товаров, работ, услуг для обеспечения государственных и (или) муниципальных нужд в Иркутской области у единственного поставщика (подрядчика, исполнителя) и порядка их осуществления.</w:t>
      </w:r>
    </w:p>
    <w:p>
      <w:pPr>
        <w:pStyle w:val="Normal"/>
        <w:ind w:firstLine="709"/>
        <w:jc w:val="both"/>
        <w:rPr/>
      </w:pPr>
      <w:r>
        <w:rPr/>
        <w:t xml:space="preserve">2) авансовые платежи по муниципальным контрактам о поставке товаров, выполнении работ, оказании услуг, заключаемым на сумму </w:t>
        <w:br/>
        <w:t>100 000,0 тыс. рублей и более, за исключением муниципальных контрактов, подлежащих банковскому сопровождению в соответствии с постановлением администрации Слюдя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3) авансовые платежи по контрактам (договорам) о поставке товаров, выполнении работ, оказании услуг, заключаемым на сумму 100 000,0 тыс. рублей и более бюджетными и автономными учреждениями Слюдянского муниципального района, лицевые счета которым открыты в Комитете финансов Слюдянского района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и статьей 78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за исключением контрактов, подлежащих банковскому сопровождению в соответствии с постановлением администрации Слюдя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, 3 настоящей части муниципальных контрактов (контрактов (договоров)) о поставке товаров, выполнении работ, оказании услуг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 xml:space="preserve">         </w:t>
      </w:r>
      <w:r>
        <w:rPr/>
        <w:t>1.4  Приложения  1, 2, 3, 4, 7, 9 изложить в новой редакции (прилагаются)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В. Никол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30 мая 2023 г. № 32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05-31T14:45:00Z</cp:lastPrinted>
  <dcterms:modified xsi:type="dcterms:W3CDTF">2023-05-31T06:45:00Z</dcterms:modified>
  <cp:revision>334</cp:revision>
  <dc:subject/>
  <dc:title>Проект</dc:title>
</cp:coreProperties>
</file>