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28  марта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15.12.2023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15 декабря 2023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4 год и плановый период 2025 и 2026 год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решения Думы Слюдянского муниципального района от 31 января 2024 года № 3-VIIрд),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4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228 124 207,61 рублей, из них объем межбюджетных трансфертов, получаемых из других бюджетов бюджетной системы Российской Федерации в сумме 1 882 514 516,23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279 582 520,01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51 458 312,4 рублей или 14,9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Установить, что превышение дефицита бюджета Слюдянского муниципального района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Слюдянского муниципального района в объеме  20 313 968,34 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/>
        <w:t>Дефицит бюджета муниципального образования Слюдянский район без учета сумм, указанных в абзаце 6 настоящего пункта в объеме 31 144 344,06</w:t>
      </w:r>
      <w:r>
        <w:rPr>
          <w:color w:val="000000"/>
        </w:rPr>
        <w:t xml:space="preserve"> рублей, составит 9,0 процента</w:t>
      </w:r>
      <w:r>
        <w:rPr/>
        <w:t xml:space="preserve">». 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 xml:space="preserve">1.2. Дополнить пунктом </w:t>
      </w:r>
      <w:bookmarkStart w:id="0" w:name="_Hlk161232099"/>
      <w:r>
        <w:rPr/>
        <w:t>3</w:t>
      </w:r>
      <w:r>
        <w:rPr>
          <w:vertAlign w:val="superscript"/>
        </w:rPr>
        <w:t>1</w:t>
      </w:r>
      <w:bookmarkEnd w:id="0"/>
      <w:r>
        <w:rPr/>
        <w:t xml:space="preserve">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«3.1. В соответствии со статьей 35 Бюджетного кодекса Российской Федерации добровольные взносы, пожертвования, а также средства самообложения граждан, инициативные платежи, предусмотренные статьями 56 и 56</w:t>
      </w:r>
      <w:r>
        <w:rPr>
          <w:vertAlign w:val="superscript"/>
        </w:rPr>
        <w:t xml:space="preserve">1 </w:t>
      </w:r>
      <w:r>
        <w:rPr/>
        <w:t>Федерального закона от 6 октября 2003 года № 131-ФЗ «Об общих принципах организации местного самоуправления в Российской Федерации», поступившие в бюджет Слюдянского муниципального района. подлежат направлению на цели, указанные при их перечислении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3. Пункт 11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1. Утвердить объем межбюджетных трансфертов, предоставляемых из бюджета Слюдянского муниципального района бюджетам городских и сельских поселений: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в сумме 240 043 230 рублей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в сумме 184 785 550 рублей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78 890 200 рублей, в том числе в форме: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й: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221 535 50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170 686 60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65 633 90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х межбюджетных трансфертов: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18 507 73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14 098 95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2026 год в сумме 13 256 300 рублей».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42" w:firstLine="142"/>
        <w:jc w:val="both"/>
        <w:rPr/>
      </w:pPr>
      <w:r>
        <w:rPr/>
        <w:t>1.4. Пункт 17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/>
        <w:t>«17. Установить, что в 2024-2026 годах бюджетам городских и сельских поселений из бюджета Слюдянского муниципального района предоставляются иные межбюджетные трансферты:</w:t>
      </w:r>
    </w:p>
    <w:p>
      <w:pPr>
        <w:pStyle w:val="Normal"/>
        <w:suppressAutoHyphens w:val="true"/>
        <w:ind w:firstLine="567"/>
        <w:jc w:val="both"/>
        <w:rPr/>
      </w:pPr>
      <w:r>
        <w:rPr/>
        <w:t>- на поддержку мер по обеспечению сбалансированности бюджетов городских и сельских поселений Слюдянского района при недостатке собственных доходов местных бюджетов в порядке, предусмотренном приложением 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восстановление мемориальных сооружений и объектов, увековечивающих память погибших при защите Отечества, в 2024 году в порядке, предусмотренном приложением 11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пределение иных межбюджетных трансфертов, указанных в настоящем пункте, устанавливается постановлением администрации Слюдянского муниципального района»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5. Пункт 2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«21. Установить, что в 2024 году и в плановом периоде  2025 и 2026 годов за счет средств бюджета Слюдянского муниципального района предоставляются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1) муниципальным бюджетным и автономным учреждениям Слюдянского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- на финансовое обеспечение выполнения ими муниципального задания,</w:t>
      </w:r>
      <w:r>
        <w:rPr>
          <w:color w:val="FF0000"/>
        </w:rPr>
        <w:t xml:space="preserve"> </w:t>
      </w:r>
      <w:r>
        <w:rPr/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 </w:t>
      </w:r>
      <w:r>
        <w:rPr/>
        <w:t>- на иные цели, связанные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м судебны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укреплением материально-технического обеспеч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м питанием обучающихся в образовательных организациях Слюдянского муниципального района, а также воспитанников дошкольных учреждений;</w:t>
      </w:r>
    </w:p>
    <w:p>
      <w:pPr>
        <w:pStyle w:val="Normal"/>
        <w:ind w:firstLine="709"/>
        <w:jc w:val="both"/>
        <w:rPr/>
      </w:pPr>
      <w:r>
        <w:rPr/>
        <w:t>реализацией мероприятий в сфере образования, социальной политики, культуры, спорта и физической культуры, в том числе софинансирование которых осуществляется за счет межбюджетных трансфертов из федерального бюджета, имеющих целевое назначение;</w:t>
      </w:r>
    </w:p>
    <w:p>
      <w:pPr>
        <w:pStyle w:val="Normal"/>
        <w:ind w:firstLine="709"/>
        <w:jc w:val="both"/>
        <w:rPr/>
      </w:pPr>
      <w:r>
        <w:rPr/>
        <w:t>развитием плодово-ягодного растениеводства;</w:t>
      </w:r>
    </w:p>
    <w:p>
      <w:pPr>
        <w:pStyle w:val="Normal"/>
        <w:ind w:firstLine="709"/>
        <w:jc w:val="both"/>
        <w:rPr/>
      </w:pPr>
      <w:r>
        <w:rPr/>
        <w:t>развитием переработки сельхозпродукции;</w:t>
      </w:r>
    </w:p>
    <w:p>
      <w:pPr>
        <w:pStyle w:val="Normal"/>
        <w:ind w:firstLine="709"/>
        <w:jc w:val="both"/>
        <w:rPr/>
      </w:pPr>
      <w:r>
        <w:rPr/>
        <w:t>проведением текущего ремонта зданий и сооружений;</w:t>
      </w:r>
    </w:p>
    <w:p>
      <w:pPr>
        <w:pStyle w:val="Normal"/>
        <w:ind w:firstLine="709"/>
        <w:jc w:val="both"/>
        <w:rPr/>
      </w:pPr>
      <w:r>
        <w:rPr/>
        <w:t>2) иным некоммерческим организациям, не являющимся государственными (муниципальными) учреждениями, в случаях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финансовой поддержки социально ориентированных некоммерческих организац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предоставления субсидий частным образовательным организациям Слюдянского муниципального района на осуществление отдельных областных государственных полномочий по обеспечению бесплатным питанием отдельных категорий обучающихс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оказание содействия садоводческим, огородническим товариществам в связи с реализацией мероприятий по приведению в надлежащее состояние объектов электросетевого хозяйства садоводческих и огороднических некоммерческих товарищест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оказания содействия садоводческим, огородническим некоммерческим товариществам в связи с реализацией мероприятий по приобретению и доставке щебеночной смеси для проведения работ по выравниванию проездов, расположенных в границах территорий, занимаемых получателями субсид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предоставления субсидий, указанных в абзаце 2 подпункта 1 настоящего пункта, устанавливается администрацией Слюдя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определения объема и условия предоставления субсидий, указанных в абзаце 3 подпункта 1 настоящего пункта, устанавливаются администрацией Слюдя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предоставления субсидий, указанных в подпункте 2 настоящего пункта, устанавливается администрацией Слюдянского района.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/>
        <w:t>1.6. Пункт 2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«22. Установить, что в 2024 году и в плановом периоде 2025 и 2026 годов за счет средств бюджета Слюдянского муниципального района субсидии юридическим лицам (за исключением субсидий муниципальным учреждениям), индивидуальным предпринимателям, а также  физическим лицам - производителям товаров, работ, услуг, осуществляющим деятельность на территории Слюдянского муниципального района, предоставляются на безвозмездной и безвозвратной основе в целях возмещения недополученных доходов  и (или) финансового обеспечения (возмещения) затрат в связи с производством (реализацией) товаров, выполнением работ, оказанием услуг (далее- субсидии) в случаях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/>
        <w:t xml:space="preserve">  </w:t>
      </w:r>
      <w:r>
        <w:rPr/>
        <w:t>- оказания услуг по пассажирским перевозкам автомобильным транспортом общего 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предоставления субсидий устанавливается администрацией Слюдянского муниципального района.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Дополнить пунктом 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 Определить согласно подпункту 1 пункта 2 статьи 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получателей субсидий, включая гранты в форме субсидий, предоставляемых из бюджета Слюдянского муниципального района, в соответствии с пунктом 2 статьи 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огласно приложению 12 к настоящему Решению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полнить пунктом 23² следующего содержани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Установить, что в соответствии с подпунктом 4 статьи 242.27 Бюджетного кодекса Российской Федерации казначейскому сопровождению не подлежат средства, предоставляемые из бюджета Слюдянского муниципального района в соответствии с подпунктом 2 пункта 21 настоящего Реш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-  садоводческим, огородническим товариществам в целях оказания содействия в связи с реализацией мероприятий по приведению в надлежащее состояние объектов электросетевого хозяйства, по приобретению и доставке щебеночной смеси для проведения работ по выравниванию проездов, расположенных в границах территорий, занимаемых получателей субсид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>
          <w:strike/>
        </w:rPr>
      </w:pPr>
      <w:r>
        <w:rPr/>
        <w:t>- частным общеобразовательным организациям, осуществляющим образовательную деятельность по имеющим государственную аккредитацию основным образовательным программам в целях обеспечения бесплатного питания отдельных категорий обучающихся.</w:t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</w:t>
      </w:r>
      <w:bookmarkStart w:id="1" w:name="_Hlk138065861"/>
      <w:r>
        <w:rPr>
          <w:rFonts w:cs="Times New Roman" w:ascii="Times New Roman" w:hAnsi="Times New Roman"/>
          <w:sz w:val="24"/>
          <w:szCs w:val="24"/>
        </w:rPr>
        <w:t xml:space="preserve"> Приложения 1, 2, 3, 4, 10 изложить в новой редакции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(приложения 1 - 5 к настоящему решению)</w:t>
      </w:r>
      <w:bookmarkStart w:id="2" w:name="_Hlk13806594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Дополнить приложениями 11,12 (приложения 6, 7 к настоящему решению)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1"/>
        <w:widowControl/>
        <w:tabs>
          <w:tab w:val="clear" w:pos="708"/>
          <w:tab w:val="left" w:pos="426" w:leader="none"/>
        </w:tabs>
        <w:ind w:left="9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426" w:leader="none"/>
        </w:tabs>
        <w:ind w:left="945" w:hanging="0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 28  марта 2024 г. № 11 – </w:t>
      </w:r>
      <w:r>
        <w:rPr>
          <w:lang w:val="en-US"/>
        </w:rPr>
        <w:t>VII</w:t>
      </w:r>
      <w:r>
        <w:rPr/>
        <w:t xml:space="preserve"> рд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pt">
    <w:name w:val="Основной текст (2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2:00Z</dcterms:created>
  <dc:creator>finotd01</dc:creator>
  <dc:description/>
  <cp:keywords/>
  <dc:language>en-US</dc:language>
  <cp:lastModifiedBy>Побежимова Анна Константиновна</cp:lastModifiedBy>
  <cp:lastPrinted>2024-04-02T16:22:00Z</cp:lastPrinted>
  <dcterms:modified xsi:type="dcterms:W3CDTF">2024-04-02T08:22:00Z</dcterms:modified>
  <cp:revision>58</cp:revision>
  <dc:subject/>
  <dc:title>Проект</dc:title>
</cp:coreProperties>
</file>