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  24 .07. 2023 года  № 49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</w:rPr>
      </w:pPr>
      <w:r>
        <w:rPr>
          <w:b/>
          <w:sz w:val="24"/>
        </w:rPr>
        <w:t>Об утверждении Отчета об исполнении бюджета Слюдянского муниципального района за первое полугодие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первое полугодие 2023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первое полугодие 2023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 xml:space="preserve">И.о. мэра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>муниципального района                                                                         Е.В. Бондарь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finotd12</cp:lastModifiedBy>
  <cp:lastPrinted>2023-07-24T10:59:00Z</cp:lastPrinted>
  <dcterms:modified xsi:type="dcterms:W3CDTF">2023-07-28T01:27:00Z</dcterms:modified>
  <cp:revision>99</cp:revision>
  <dc:subject/>
  <dc:title/>
</cp:coreProperties>
</file>