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19 октябр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2.12.2022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22 декабря 2022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3 год и плановый период 2024 и 2025 годов» (в редакции решений Думы Слюдянского муниципального района от 30 января 2023 года № 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февраля 2023 года № 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апреля 2023 года № 2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0 мая 2023  № 3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9 июня 2023  № 4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1 июля 2023 № 4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0 августа 2023 № 46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)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3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139 605 227,74 рублей, из них объем межбюджетных трансфертов, получаемых из других бюджетов бюджетной системы Российской Федерации в сумме 1 774 556 497,96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168 062 061,07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28 456 833,33 рублей или 7,8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2. Пункт 8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1 536 8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в сумме 970 9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1 296 800 рублей.»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3. Пункт 17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 </w:t>
      </w:r>
      <w:r>
        <w:rPr/>
        <w:t>« 17. Установить, что в 2023-2025 годах бюджетам городских и сельских поселений из бюджета Слюдянского муниципального района предоставляются иные межбюджетные трансферты на поддержку мер по обеспечению сбалансированности бюджетов городских и сельских поселений Слюдянского района при недостатке собственных доходов местных бюджетов в порядке, предусмотренном приложением 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Установить, что иные межбюджетные трансферты, указанные абзаце 1 настоящего пункта, формируются: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3 год в сумме 12 424 5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4 год в сумме 12 163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5 год в сумме 11 521 500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пределение указанных трансфертов устанавливается постановлением администрации Слюдянского муниципального района об утверждении Методики распределения иных межбюджетных трансфертов и о распределении иных межбюджетных трансфертов между бюджетами поселений.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.4. Пункт 2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«21. Установить, что в 2023 году и в плановом периоде  2024 и 2025 годов за счет средств бюджета Слюдянского муниципального района предоставляются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1) муниципальным бюджетным и автономным учреждениям Слюдянского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а) на финансовое обеспечение выполнения ими муниципального задания,</w:t>
      </w:r>
      <w:r>
        <w:rPr>
          <w:color w:val="FF0000"/>
        </w:rPr>
        <w:t xml:space="preserve"> </w:t>
      </w:r>
      <w:r>
        <w:rPr/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б) на иные цели, связанные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нением судебны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укреплением материально-технического обеспеч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обеспечением питанием обучающихся в образовательных организациях Слюдянского муниципального района, а также воспитанников дошкольных учреждений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</w:t>
      </w:r>
      <w:r>
        <w:rPr/>
        <w:t>реализацией мероприятий в сфере образования, социальной политики, культуры, спорта и физической культуры, в том числе софинансирование которых осуществляется за счет межбюджетных трансфертов из федерального бюджета, имеющих целевое назначение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2) иным некоммерческим организациям, не являющимся муниципальными учреждениями, в целях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а) осуществления социально ориентированными некоммерческими общественными организациями на территории Слюдянского муниципального района целенаправленной работы по поддержке ветеранского движения, оказания социальной поддержки и защиты ветеранов Великой Отечественной войны и инвалид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б) оказания содействия некоммерческим организациям, выражающим интересы субъектов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в) оказания содействия садоводческим, огородническим и дачным некоммерческим объединениям граждан в целях </w:t>
      </w:r>
      <w:r>
        <w:rPr>
          <w:rStyle w:val="8"/>
          <w:rFonts w:cs="Times New Roman"/>
          <w:b w:val="false"/>
          <w:bCs w:val="false"/>
          <w:sz w:val="24"/>
          <w:szCs w:val="24"/>
        </w:rPr>
        <w:t>финансового обеспечения затрат в связи с реализацией мероприятий по приведению в надлежащее состояние объектов электросетевого хозяйства садоводческих, огороднических и дачных некоммерческих объединений граждан с последующей передачей электрических сетей специализированным электросетевым организация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определения объема и условий предоставления субсидий, указанных в подпункте «а» пункта настоящей части, устанавливается администрацией Слюдя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определения объема и предоставления субсидий, указанных в подпунктах «б», «в» пункта настоящей части, устанавливается администрацией Слюдянского муниципального района.»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bookmarkStart w:id="0" w:name="_Hlk138065861"/>
      <w:r>
        <w:rPr>
          <w:rFonts w:cs="Times New Roman" w:ascii="Times New Roman" w:hAnsi="Times New Roman"/>
          <w:sz w:val="24"/>
          <w:szCs w:val="24"/>
        </w:rPr>
        <w:t xml:space="preserve"> Приложения 1, 2, 3, 4, 5  изложить в новой редакции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приложения 1, 2, 3, 4, 7 к настоящему решению).</w:t>
      </w:r>
      <w:bookmarkStart w:id="1" w:name="_Hlk138065948"/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19 октября 2023 г. № 49 – </w:t>
      </w:r>
      <w:r>
        <w:rPr>
          <w:lang w:val="en-US"/>
        </w:rPr>
        <w:t>VII</w:t>
      </w:r>
      <w:r>
        <w:rPr/>
        <w:t xml:space="preserve"> р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3-10-20T10:53:00Z</cp:lastPrinted>
  <dcterms:modified xsi:type="dcterms:W3CDTF">2023-10-20T02:53:00Z</dcterms:modified>
  <cp:revision>385</cp:revision>
  <dc:subject/>
  <dc:title>Проект</dc:title>
</cp:coreProperties>
</file>