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28" w:before="0" w:after="0"/>
        <w:ind w:left="0" w:right="4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10515</wp:posOffset>
            </wp:positionV>
            <wp:extent cx="590550" cy="742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ЮДЯНСКОГО МУНИЦИПАЛЬНОГО РАЙОНА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142" w:hanging="0"/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142"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142" w:hanging="0"/>
        <w:jc w:val="center"/>
        <w:rPr/>
      </w:pPr>
      <w:r>
        <w:rPr/>
        <w:t>г. Слюдянка</w:t>
      </w:r>
    </w:p>
    <w:p>
      <w:pPr>
        <w:pStyle w:val="Normal"/>
        <w:tabs>
          <w:tab w:val="clear" w:pos="708"/>
          <w:tab w:val="left" w:pos="-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>10.03.2023 года</w:t>
      </w:r>
      <w:r>
        <w:rPr/>
        <w:t xml:space="preserve"> №  124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535" w:hanging="0"/>
        <w:jc w:val="both"/>
        <w:rPr/>
      </w:pPr>
      <w:r>
        <w:rPr>
          <w:b/>
          <w:bCs/>
        </w:rPr>
        <w:t>Об одобрении проекта решения Думы Слюдянского муниципального района «Об исполнении бюджета Слюдянского муниципального района за 2022 год»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/>
        <w:t>На основании статей 264.4, 264.5, 264.6 Бюджетного кодекса Российской Федерации, в соответствии со статьей 31 Положения о бюджетном процессе в Слюдянском муниципальном  районе, утвержденного решением Думы Слюдянского муниципального района от 26.03.2020 г. № 17-</w:t>
      </w:r>
      <w:r>
        <w:rPr>
          <w:lang w:val="en-US"/>
        </w:rPr>
        <w:t>VII</w:t>
      </w:r>
      <w:r>
        <w:rPr/>
        <w:t>-рд, руководствуясь статьями 24, 47, 56 Устава Слюдянского муниципального района (новая редакция), зарегистрированного постановлением Губернатора Иркутской области от 30 июня 2005 г. № 303-п, администрация Слюдян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jc w:val="both"/>
        <w:rPr/>
      </w:pPr>
      <w:r>
        <w:rPr/>
        <w:t xml:space="preserve">          </w:t>
      </w:r>
      <w:r>
        <w:rPr/>
        <w:t xml:space="preserve">1. Одобрить проект решения Думы Слюдянского муниципального района «Об исполнении бюджета Слюдянского муниципального района за 2022 год» (Приложение к настоящему постановлению) и внести его на рассмотрение Думы Слюдянского муниципального района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Муниципальному казенному учреждению «Комитет финансов Слюдянского муниципального района» организовать проведение публичных слушаний по проекту решения Думы Слюдянского муниципального района «Об исполнении бюджета Слюдянского муниципального района за 2022 год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/>
      </w:pPr>
      <w:r>
        <w:rPr/>
        <w:t xml:space="preserve">          </w:t>
      </w:r>
      <w:r>
        <w:rPr/>
        <w:t>3. Разместить настоящее постановление на официальном сайте администрации Слюдянского муниципального района, адрес: http://www.sludyanka.ru, в разделе «Муниципальные правовые акты», постановления админист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          </w:t>
      </w:r>
      <w:r>
        <w:rPr/>
        <w:t>4. Определить докладчиком по данному вопросу председателя муниципального казенного учреждения «Комитет финансов Слюдянского муниципального района» Адамову С.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>
          <w:b/>
        </w:rPr>
        <w:t>И.о мэра Слюдянского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>
          <w:b/>
        </w:rPr>
        <w:t xml:space="preserve">муниципального района   </w:t>
        <w:tab/>
        <w:t xml:space="preserve">    </w:t>
        <w:tab/>
        <w:t>Т.Н.Усачева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2:12:00Z</dcterms:created>
  <dc:creator>kazna17</dc:creator>
  <dc:description/>
  <cp:keywords/>
  <dc:language>en-US</dc:language>
  <cp:lastModifiedBy>finotd12</cp:lastModifiedBy>
  <cp:lastPrinted>2023-03-07T08:54:00Z</cp:lastPrinted>
  <dcterms:modified xsi:type="dcterms:W3CDTF">2023-03-14T02:27:00Z</dcterms:modified>
  <cp:revision>87</cp:revision>
  <dc:subject/>
  <dc:title/>
</cp:coreProperties>
</file>