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22 декабря 202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0.12.2021 года № 7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2год и на плановый период 2023 и 2024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Думы Слюдянского муниципального района от 20.12.2021 г.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 на 2022 год и плановый период 2023 и 2024 годов» (в редакции решений Думы Слюдянского муниципального района от 08.02.2022 года № 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02.03.2022 года № 9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1.03.2022 года № 1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08.04.2022 года № 2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8.06.2022 года № 2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.10.2022 года № 5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07.12.2022 года № 6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) следующие изменения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Пункт 1 изложить в следующей редакции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Слюдянского муниципального района на 2022 год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рогнозируемый общий объем доходов  бюджета Слюдянского муниципального района в сумме 2 053 155 861,76 рублей, из них объем межбюджетных трансфертов, получаемых из других бюджетов  бюджетной системы Российской Федерации в сумме  1 748 611 034,69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 бюджета Слюдянского муниципального района в сумме  2 089 691 968,05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дефицита  бюджета в сумме 36 536 106,29 рублей или 12% процентов утвержденного общего годового объема доходов бюджета Слюдянского муниципального района без учета  утвержденного объема безвозмездных поступлений.»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ревышение дефицита бюджета Слюдянского муниципального района  над ограничениями, установленными 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 Слюдянского муниципального района в объеме  8 269 990,56  рублей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Слюдянского муниципального района  без учета сумм, указанных в абзаце 5 настоящего пункта в объеме  28 266 115,7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, составит 9,3 процента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/>
        <w:t xml:space="preserve">    </w:t>
      </w:r>
    </w:p>
    <w:p>
      <w:pPr>
        <w:pStyle w:val="ConsNormal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ункт 7 изложить в следующей редакции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2410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.</w:t>
        <w:tab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211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 402 768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211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в сумме 220 471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2024 год в сумме 220 471 рублей.»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 Приложения 1, 2, 3, 8 изложить в новой редакции (прилагаются)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3. Настоящее решение 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>района                                                       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22.12.2022 г. № 66 – </w:t>
      </w:r>
      <w:r>
        <w:rPr>
          <w:lang w:val="en-US"/>
        </w:rPr>
        <w:t>VII</w:t>
      </w:r>
      <w:r>
        <w:rPr/>
        <w:t xml:space="preserve"> рд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7:00Z</dcterms:created>
  <dc:creator>finotd01</dc:creator>
  <dc:description/>
  <cp:keywords/>
  <dc:language>en-US</dc:language>
  <cp:lastModifiedBy>Побежимова Анна Константиновна</cp:lastModifiedBy>
  <cp:lastPrinted>2022-12-23T16:01:00Z</cp:lastPrinted>
  <dcterms:modified xsi:type="dcterms:W3CDTF">2022-12-23T08:01:00Z</dcterms:modified>
  <cp:revision>332</cp:revision>
  <dc:subject/>
  <dc:title>Проект</dc:title>
</cp:coreProperties>
</file>