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 31 марта 202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6.12.2024 года № 46-</w:t>
            </w:r>
            <w:r>
              <w:rPr>
                <w:b/>
                <w:sz w:val="24"/>
                <w:lang w:val="en-US"/>
              </w:rPr>
              <w:t>VIII</w:t>
            </w:r>
            <w:r>
              <w:rPr>
                <w:b/>
                <w:sz w:val="24"/>
              </w:rPr>
              <w:t>рд «О бюджете Слюдянского муниципального района на 2025 год и на плановый период 2026 и 2027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26 декабря 2024 года № 46 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на 2025 год и на плановый период 2026 и 2027 годов»,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87930102"/>
      <w:bookmarkEnd w:id="0"/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bookmarkStart w:id="1" w:name="_Hlk187930102"/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5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ируемый общий объем доходов бюджета Слюдянского муниципального района в сумме 2 222 751 081,52 рублей, из них объем межбюджетных трансфертов, получаемых из других бюджетов бюджетной системы Российской Федерации, в сумме 1 815 498 663,62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расходов бюджета Слюдянского муниципального района в сумме 2 267 919 861,54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 дефицита бюджета в сумме 45 168 780,02 рублей или 11,1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Установить, что превышение дефицита бюджета Слюдянского муниципального района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Слюдянского муниципального района в объеме 18 052 470,15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Дефицит бюджета Слюдянского муниципального района без учета сумм, указанных в абзаце 6 настоящего пункта, в объеме 27 116 309,87</w:t>
      </w:r>
      <w:r>
        <w:rPr>
          <w:color w:val="000000"/>
        </w:rPr>
        <w:t xml:space="preserve"> рублей, составит 6,7 процентов</w:t>
      </w:r>
      <w:r>
        <w:rPr/>
        <w:t xml:space="preserve">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87930233"/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Cons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left="540" w:hanging="0"/>
        <w:jc w:val="both"/>
        <w:rPr/>
      </w:pPr>
      <w:bookmarkStart w:id="3" w:name="_Hlk187930233"/>
      <w:bookmarkEnd w:id="3"/>
      <w:r>
        <w:rPr>
          <w:rFonts w:cs="Times New Roman" w:ascii="Times New Roman" w:hAnsi="Times New Roman"/>
          <w:sz w:val="24"/>
          <w:szCs w:val="24"/>
        </w:rPr>
        <w:t>«2. Утвердить основные характеристики бюджета Слюдянского муниципального района на плановый период 2026 и 2027 годов: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 общий  объем доходов  бюджета Слюдянского муниципального района  на 2026 год в сумме 2 147 000 663,47 рублей, из них объем межбюджетных трансфертов, получаемых из других бюджетов  бюджетной системы Российской Федерации, в сумме  1 733 143 167,48 рублей, на 2027 год в сумме 2 014 536 318,01 рублей, из них объем межбюджетных трансфертов, получаемых из других бюджетов бюджетной системы Российской Федерации, в сумме 1 590 276 040,00 рублей;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на 2026 год в сумме 2 177 458 923,1 рублей, в том числе условно утвержденные в сумме 14 786 380,2 рублей, на 2027 год в сумме 2 045 688 419,10 рублей, в том числе условно утвержденные расходы в сумме 28 644 089,94 рублей;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ефицита бюджета на 2026 год в сумме 30 458 259,63 рублей, или 7,4 процента утвержденного общего годового объема доходов бюджета Слюдянского муниципального района  без учета  утвержденного объема безвозмездных поступлений, на 2027 год в сумме 31 152 101,09 рублей, или 7,3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.».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0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3 611 029,39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1 956 726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7 год в сумме 2 553 826 рублей.». </w:t>
      </w:r>
    </w:p>
    <w:p>
      <w:pPr>
        <w:pStyle w:val="Cons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93356084"/>
      <w:bookmarkEnd w:id="4"/>
      <w:r>
        <w:rPr>
          <w:rFonts w:cs="Times New Roman" w:ascii="Times New Roman" w:hAnsi="Times New Roman"/>
          <w:sz w:val="24"/>
          <w:szCs w:val="24"/>
        </w:rPr>
        <w:t>Пункт 11 изложить в следующей редакции:</w:t>
      </w:r>
    </w:p>
    <w:p>
      <w:pPr>
        <w:pStyle w:val="Cons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93356084"/>
      <w:bookmarkStart w:id="6" w:name="_Hlk193356084"/>
      <w:bookmarkEnd w:id="6"/>
    </w:p>
    <w:p>
      <w:pPr>
        <w:pStyle w:val="ConsPlusNormal1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1. Утвердить объем бюджетных ассигнований дорожного фонда Слюдянского муниципального района: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78 093 018,43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44 969 728,52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7 год в сумме 48 080 006,07 рублей.».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3 изложить в следующей редакции:</w:t>
      </w:r>
    </w:p>
    <w:p>
      <w:pPr>
        <w:pStyle w:val="Cons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13. Утвердить объем межбюджетных трансфертов, предоставляемых из бюджета Слюдянского муниципального района бюджетам городских и сельских поселений: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5 год в сумме 281 781 749,62 рублей; 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6 год в сумме 216 486 200 рублей; 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7 год в сумме 215 708 700 рублей, в том числе в форме: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таций на выравнивание уровня бюджетной обеспеченности поселений: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в сумме 247 897 400 рублей;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195 670 700 рублей;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7 год в сумме 194 781 200 рублей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межбюджетных трансфертов: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33 884 349,62 рублей;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20 815 50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7 год в сумме 20 927 500 рубле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Утвердить </w:t>
      </w:r>
      <w:r>
        <w:rPr>
          <w:rFonts w:eastAsia="Calibri"/>
        </w:rPr>
        <w:t>распределение дотаций на выравнивание бюджетной обеспеченности бюджетам поселений, входящих в состав Слюдянского муниципального района на 2025 год и на плановый период 2026 и 2027 годов</w:t>
      </w:r>
      <w:r>
        <w:rPr/>
        <w:t>, указанных в абзаце 5 настоящего пункта, согласно приложению 5 к настоящему решению.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 xml:space="preserve">Дополнить пунктом </w:t>
      </w:r>
      <w:bookmarkStart w:id="7" w:name="_Hlk161232099"/>
      <w:r>
        <w:rPr/>
        <w:t>20</w:t>
      </w:r>
      <w:r>
        <w:rPr>
          <w:vertAlign w:val="superscript"/>
        </w:rPr>
        <w:t>1</w:t>
      </w:r>
      <w:bookmarkEnd w:id="7"/>
      <w:r>
        <w:rPr/>
        <w:t xml:space="preserve">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«20</w:t>
      </w:r>
      <w:r>
        <w:rPr>
          <w:vertAlign w:val="superscript"/>
        </w:rPr>
        <w:t>1</w:t>
      </w:r>
      <w:r>
        <w:rPr/>
        <w:t xml:space="preserve"> Установить, что в 2025-2027 годах бюджетам городских и сельских поселений из бюджета Слюдянского муниципального района предоставляются иные межбюджетные трансферты на осуществление части полномочий по решению вопросов местного значения Слюдянского муниципального района: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5 год в сумме 92 119,62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6 год в сумме 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7 год в сумме 0 рублей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Объем иных межбюджетных трансфертов, указанных в настоящем пункте, определяется соглашением о передаче части своих полномочий администрации Слюдянского муниципального района и осуществляется в Порядке, установленном приложением 13 к настоящему решению.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.6. Пункт 24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/>
        <w:t>«24. Установить, что в 2025 году и в плановом периоде 2026 и 2027 годов за счет средств бюджета Слюдянского муниципального района предоставляются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 собственность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1) муниципальным бюджетным и автономным учреждениям Слюдянского муниципальн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-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 xml:space="preserve"> </w:t>
      </w:r>
      <w:r>
        <w:rPr/>
        <w:t>- на иные цели, связанные с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исполнением судебны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 xml:space="preserve">укреплением материально-технического обеспеч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обеспечением питанием обучающихся в образовательных организациях Слюдянского муниципального района, а также воспитанников дошкольных уч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реализацией мероприятий в сфере образования, социальной политики, культуры, спорта и физической культуры, в том числе софинансирование которых осуществляется за счет межбюджетных трансфертов из федерального бюджета, имеющих целевое назначе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развитием отрасли растениеводства и переработки плодово-ягодного и овощного сырья</w:t>
      </w:r>
      <w:r>
        <w:rPr>
          <w:strike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роведением текущего ремонта зданий и сооруж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2) иным некоммерческим организациям, не являющимся государственными (муниципальными) учреждениями, в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 xml:space="preserve"> </w:t>
      </w:r>
      <w:bookmarkStart w:id="8" w:name="_Hlk190790953"/>
      <w:r>
        <w:rPr/>
        <w:t>финансовой поддержки социально ориентированных некоммерческих организаций в соответствии с муниципальной программой "Социальная поддержка населения Слюдянского муниципального района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олучателем субсидии, установленным абзацем 2 подпункта 2 настоящего пункта, является социально ориентированная некоммерческая организация «</w:t>
      </w:r>
      <w:r>
        <w:rPr>
          <w:rFonts w:eastAsia="Calibri"/>
          <w:lang w:eastAsia="en-US"/>
        </w:rPr>
        <w:t>Союз садоводов Слюдянского района Иркутской области»</w:t>
      </w:r>
      <w:r>
        <w:rPr/>
        <w:t>;</w:t>
      </w:r>
      <w:bookmarkEnd w:id="8"/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>
          <w:u w:val="single"/>
        </w:rPr>
      </w:pPr>
      <w:r>
        <w:rPr/>
        <w:t>оказания содействия садоводческим, огородническим товариществам в связи с реализацией мероприятий по приведению в надлежащее состояние объектов электросетевого хозяйства садоводческих и огороднических некоммерческих товариществ в соответствии с муниципальной программой "Развитие сельского хозяйства в Слюдянском муниципальном районе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оказания содействия садоводческим, огородническим некоммерческим товариществам в связи с реализацией мероприятий по развитию инженерной инфраструктуры садоводческих некоммерческих товариществ в соответствии с муниципальной программой "Развитие сельского хозяйства в Слюдянском муниципальном районе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3) иным некоммерческим организациям, не являющимся государственными (муниципальными) учреждениями, в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jc w:val="both"/>
        <w:outlineLvl w:val="1"/>
        <w:rPr/>
      </w:pPr>
      <w:r>
        <w:rPr/>
        <w:t xml:space="preserve">         </w:t>
      </w:r>
      <w:r>
        <w:rPr/>
        <w:t>финансовой поддержки социально ориентированных некоммерческих организаций в соответствии с муниципальной программой "Социальная поддержка населения Слюдянского муниципального района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олучателем субсидий, установленным абзацем 2 подпункта 3 настоящего пункта, являются социально ориентированная некоммерческая организация «Слюдянская районная общественная организация всероссийской общественной организации ветеранов (пенсионеров) войны, труда, вооруженных сил и правоохранительных органов», Слюдянская районная организация Иркутской областной организации общероссийской общественной организации «Всероссийское общество инвалидов», Слюдянская районная общественная организация «Совет женщин Слюдянского района»;</w:t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   </w:t>
      </w:r>
      <w:r>
        <w:rPr/>
        <w:t>предоставления субсидий частным образовательным организациям Слюдянского муниципального района на осуществление отдельных областных государственных полномочий по обеспечению бесплатным питанием отдельных категорий обучающихся в соответствии с муниципальной программой "Развитие образования в Слюдянском муниципальном районе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орядок предоставления субсидий, указанных в абзаце 2 подпункта 1 настоящего пункта, устанавливается администрацией Слюдя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орядок определения объема и условия предоставления субсидий, указанных в абзаце 3 подпункта 1 настоящего пункта, устанавливаются администрацией Слюдя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рядок предоставления субсидий, указанных в подпункте 2 настоящего пункта, определяется постановлением Правительства Российской Федерации от 25 октября 2023 года № 1780 «Об утверждении Правил предоставления из бюджетов бюджетной системы Российской Федерации субсидий, в том числе грантов в форме субсидий юридическим лицам, индивидуальным предпринимателям, а также физическим  лицам - производителям товаров, работ, услуг и принимаемыми в соответствии с ним решениями органов местного самоуправления Слюдянского муниципального района, </w:t>
      </w:r>
      <w:r>
        <w:rPr>
          <w:bCs/>
        </w:rPr>
        <w:t>осуществляющих полномочия главного распорядителя средств бюджета Слюдя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орядок предоставления субсидий, указанных в подпункте 3 настоящего пункта устанавливается администрацией Слюдянского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.8. Пункт 30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0.  Установить верхний предел муниципального долга Слюдянского муниципального района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6 года в размере 27 116 309,87 рублей, в том числе верхний предел долга по муниципальным гарантиям    0  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7 года в размере 57 574 569,50 рублей, в том числе верхний предел долга по муниципальным гарантиям    0  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28 года в размере 88 726 670,59 рублей, в том числе верхний предел долга по муниципальным гарантиям    0   рубле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 xml:space="preserve">  </w:t>
      </w:r>
      <w:r>
        <w:rPr/>
        <w:t>1.7.</w:t>
      </w:r>
      <w:bookmarkStart w:id="9" w:name="_Hlk138065861"/>
      <w:r>
        <w:rPr/>
        <w:t xml:space="preserve"> Приложения 1, 1.1, 2, 3, 4, 9, 10, 11, 12 изложить в новой редакции</w:t>
      </w:r>
      <w:bookmarkEnd w:id="9"/>
      <w:r>
        <w:rPr/>
        <w:t xml:space="preserve"> (приложения 1 - 9 к настоящему решению)</w:t>
      </w:r>
      <w:bookmarkStart w:id="10" w:name="_Hlk138065948"/>
      <w:r>
        <w:rPr/>
        <w:t>. Дополнить приложением № 13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4"/>
          <w:szCs w:val="24"/>
        </w:rPr>
      </w:pPr>
      <w:bookmarkEnd w:id="10"/>
      <w:r>
        <w:rPr>
          <w:rFonts w:cs="Times New Roman" w:ascii="Times New Roman" w:hAnsi="Times New Roman"/>
          <w:sz w:val="24"/>
          <w:szCs w:val="24"/>
        </w:rPr>
        <w:t>2.  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16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426" w:leader="none"/>
        </w:tabs>
        <w:ind w:left="70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 момента принятия реше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В. Смир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    31   марта   2025 г. № 78  -</w:t>
      </w:r>
      <w:r>
        <w:rPr>
          <w:lang w:val="en-US"/>
        </w:rPr>
        <w:t>VIII</w:t>
      </w:r>
      <w:r>
        <w:rPr/>
        <w:t xml:space="preserve"> р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pt">
    <w:name w:val="Основной текст (2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0:32:00Z</dcterms:created>
  <dc:creator>finotd01</dc:creator>
  <dc:description/>
  <cp:keywords/>
  <dc:language>en-US</dc:language>
  <cp:lastModifiedBy>Кустов Александр Николаевич</cp:lastModifiedBy>
  <cp:lastPrinted>2025-04-01T10:42:00Z</cp:lastPrinted>
  <dcterms:modified xsi:type="dcterms:W3CDTF">2025-04-02T07:56:00Z</dcterms:modified>
  <cp:revision>138</cp:revision>
  <dc:subject/>
  <dc:title>Проект</dc:title>
</cp:coreProperties>
</file>