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20" w:type="dxa"/>
        <w:jc w:val="left"/>
        <w:tblInd w:w="7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</w:tblGrid>
      <w:tr>
        <w:trPr/>
        <w:tc>
          <w:tcPr>
            <w:tcW w:w="61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 инструкции о порядке и формах учет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отчетности кандидато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 поступлении средств в избирательные фонд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расходовании этих средств при проведени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х выбор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Е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упления и расходования денежных средст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бирательного фонда кандидат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9540"/>
      </w:tblGrid>
      <w:tr>
        <w:trPr>
          <w:trHeight w:val="185" w:hRule="atLeast"/>
        </w:trPr>
        <w:tc>
          <w:tcPr>
            <w:tcW w:w="9540" w:type="dxa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фамилия, имя, отчество кандидата</w:t>
            </w:r>
            <w:r>
              <w:rPr/>
              <w:t>)</w:t>
            </w:r>
          </w:p>
        </w:tc>
      </w:tr>
      <w:tr>
        <w:trPr>
          <w:trHeight w:val="205" w:hRule="atLeast"/>
        </w:trPr>
        <w:tc>
          <w:tcPr>
            <w:tcW w:w="9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9540" w:type="dxa"/>
            <w:tcBorders/>
          </w:tcPr>
          <w:p>
            <w:pPr>
              <w:pStyle w:val="Normal"/>
              <w:ind w:right="-185" w:hanging="0"/>
              <w:jc w:val="center"/>
              <w:rPr/>
            </w:pPr>
            <w:r>
              <w:rPr>
                <w:sz w:val="16"/>
                <w:szCs w:val="20"/>
              </w:rPr>
              <w:t>(</w:t>
            </w:r>
            <w:r>
              <w:rPr>
                <w:sz w:val="16"/>
                <w:szCs w:val="16"/>
              </w:rPr>
              <w:t>номер избирательного округа</w:t>
            </w:r>
            <w:r>
              <w:rPr>
                <w:sz w:val="16"/>
                <w:szCs w:val="20"/>
              </w:rPr>
              <w:t>, наименование выборов)</w:t>
            </w:r>
          </w:p>
          <w:p>
            <w:pPr>
              <w:pStyle w:val="Normal"/>
              <w:pBdr>
                <w:bottom w:val="single" w:sz="6" w:space="1" w:color="000000"/>
              </w:pBdr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(номер специального избирательного счета, наименование и адрес филиала ПАО Сбербанк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6"/>
                <w:szCs w:val="20"/>
              </w:rPr>
              <w:footnoteReference w:customMarkFollows="1" w:id="2"/>
              <w:t></w:t>
            </w:r>
            <w:r>
              <w:rPr>
                <w:rStyle w:val="FootnoteCharacters"/>
                <w:sz w:val="16"/>
                <w:szCs w:val="20"/>
              </w:rPr>
              <w:t>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. Поступило средств в избирательный фонд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346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3686"/>
        <w:gridCol w:w="1417"/>
        <w:gridCol w:w="1559"/>
        <w:gridCol w:w="2410"/>
        <w:gridCol w:w="3119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зачисления средств на счет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поступления средств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3"/>
              <w:t></w:t>
            </w:r>
            <w:r>
              <w:rPr>
                <w:rStyle w:val="FootnoteCharacters"/>
              </w:rPr>
              <w:t>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Шифр строки финансового отче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тверждающи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е средст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Средства, поступивши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нарушением установленног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ка и подлежащие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возврату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4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р заполнения форм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2.201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Петров Иван Петрович, паспорт:25 03 522631, гражданин РФ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0</w:t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ходный ордер №____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________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right="92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2.201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ванов Степан Степанович,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25.01.1952 г.р., г. Ангарск, ул. Советская, д. 5, кв. 7, паспорт: 12 34 696000, гражданин РФ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ное поручени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 от ___________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right="92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2.201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 3803960012, </w:t>
            </w:r>
          </w:p>
          <w:p>
            <w:pPr>
              <w:pStyle w:val="Normal"/>
              <w:spacing w:lineRule="atLeast" w:line="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О «Байкал», д.р. 01.12.1996 г.,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р/с 46708180018884678988, Байкальский банк ПАО Сбербанк г. Иркутск, ограничения, предусмотренные частью 3 статьи 85 Закона Иркутской области от 11.01.2011 г.  № 116-оз, отсутствую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ное поручени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 от ___________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right="92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2.201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"/>
              <w:jc w:val="both"/>
              <w:rPr/>
            </w:pPr>
            <w:r>
              <w:rPr>
                <w:sz w:val="20"/>
                <w:szCs w:val="20"/>
              </w:rPr>
              <w:t>ИП Васильев Василий Васильевич, 25.10.1946 г. р., г. Иркутск, ул. Ленина, д. 57, кв. 5, паспорт 12 34  628911, гражданин РФ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ное поручени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 от ___________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right="92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2.201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 3808000036, </w:t>
            </w:r>
          </w:p>
          <w:p>
            <w:pPr>
              <w:pStyle w:val="Normal"/>
              <w:spacing w:lineRule="atLeast" w:line="26"/>
              <w:rPr/>
            </w:pPr>
            <w:r>
              <w:rPr>
                <w:sz w:val="20"/>
                <w:szCs w:val="20"/>
              </w:rPr>
              <w:t>Избирательное объединение «Рассвет»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/с 39600010037655471102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Б «АВТОБАНК» г. Иркутс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ное поручени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 от ___________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right="92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2.201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ев Сергей Серге</w:t>
              <w:softHyphen/>
              <w:t xml:space="preserve">евич, 05.10.1976 г. р., г. Иркутск, ул. Партизанская, д. 9, кв. 19,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паспорт 12 34 176243, гражданин РФ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перевод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 от __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right="92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2.201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ИНН 6808000001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МИ администрации г. Ивановска,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р/с 00000000000000000000 Ивановский филиал ПАО Сбербанк отделение № 2222 г. Ивановск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ное поручени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 от ___________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92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2.201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380800000001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ИП Соловьева Ирина Александровна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р. 01.01.2001 г.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ч 40707070707070707070 ОАО АКБ  «Связь-Банк» г. Иркутск , отс. ог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ное поручени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 от ___________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92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2.201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лкин Виктор Степанович,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аспорт: 00 00 000000, гражданин РФ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 0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ное поручени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 от ___________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92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 0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2.201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0000000000, ОАО «ЛУЧ», 23.07.2011, р/с 00000000000000000000 Иркутский филиал «ПРОМБАНК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. Иркутск, отс.ог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 0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ное поручени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 от ___________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92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 0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2.201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расова Анастасия Валентиновна, 28.04.1985 г.р., г.Усть-Кут, ул. Полубоярова, д. 10, кв. 107,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паспорт: 00 00 000000, гражданин РФ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</w:rPr>
              <w:t>62 500</w:t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ное поручени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 от ___________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92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2.201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Новикова Алена Анатольевич, 30.03.1994 г.р., г. Слюдянка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Советская, д. 2, кв. 24,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паспорт: 00 00 000000, гражданин РФ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</w:rPr>
              <w:t>35 0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ное поручени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 от ___________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92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2.201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Соловьева Ирина Александрова, 30.03.1976 г.р., г. Слюдянка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Ленина, д. 2, кв. 24,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паспорт: 00 00 000000, гражданин РФ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ное поручени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 от ___________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right="92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49 7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92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59 00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II. Возвращено денежных средств в избирательный фонд (в том числе ошибочно перечисленных, неиспользованных)</w:t>
      </w:r>
      <w:r>
        <w:rPr>
          <w:rStyle w:val="FootnoteCharacters"/>
          <w:rStyle w:val="FootnoteAnchor"/>
          <w:rFonts w:eastAsia="Symbol" w:cs="Symbol" w:ascii="Symbol" w:hAnsi="Symbol"/>
          <w:sz w:val="16"/>
          <w:szCs w:val="16"/>
        </w:rPr>
        <w:footnoteReference w:customMarkFollows="1" w:id="4"/>
        <w:t></w:t>
      </w:r>
      <w:r>
        <w:rPr>
          <w:rStyle w:val="FootnoteCharacters"/>
          <w:sz w:val="16"/>
          <w:szCs w:val="16"/>
        </w:rPr>
        <w:t></w:t>
      </w:r>
    </w:p>
    <w:tbl>
      <w:tblPr>
        <w:tblW w:w="1275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3522"/>
        <w:gridCol w:w="1417"/>
        <w:gridCol w:w="1985"/>
        <w:gridCol w:w="1701"/>
        <w:gridCol w:w="2693"/>
      </w:tblGrid>
      <w:tr>
        <w:trPr>
          <w:trHeight w:val="120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а средств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чет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у перечислены сред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Шифр строки финансового отче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щено средств на счет, 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а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средств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ч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Документ, подтверждающий возврат средств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5" w:hRule="atLeast"/>
        </w:trPr>
        <w:tc>
          <w:tcPr>
            <w:tcW w:w="127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р заполнения формы</w:t>
            </w:r>
          </w:p>
        </w:tc>
      </w:tr>
      <w:tr>
        <w:trPr>
          <w:trHeight w:val="96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2.2016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38080000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ОО Типография «Радуга»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0000000000000000, КБ «Промстрой» г. Иркутс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49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Возврат неиспользованных денежных средств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ное поручени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 от ___________</w:t>
            </w:r>
          </w:p>
        </w:tc>
      </w:tr>
      <w:tr>
        <w:trPr>
          <w:trHeight w:val="240" w:hRule="atLeast"/>
        </w:trPr>
        <w:tc>
          <w:tcPr>
            <w:tcW w:w="6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: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49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right="49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</w:rPr>
        <w:t>III. Возвращено, перечислено в бюджет средств из избирательного фонд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275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559"/>
        <w:gridCol w:w="2835"/>
        <w:gridCol w:w="1418"/>
        <w:gridCol w:w="1559"/>
        <w:gridCol w:w="2126"/>
        <w:gridCol w:w="1843"/>
      </w:tblGrid>
      <w:tr>
        <w:trPr>
          <w:trHeight w:val="120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зачисления средств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ч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возврата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(перечисления) средств со счет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поступления средств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р строки финансового отче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щено, перечислен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бюджет средств, руб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ание возврата (перечисления) средст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Документ, подтверждающий возврат (перечисление) средств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27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р заполнения форм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2.20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2.201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ИНН 6808000001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МИ администрации г. Ивановска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00000000000000000000 Ивановский филиал ПАО Сбербанк отделение № 222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. Ивановс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пожертвования органу государственной власти, иному государственному органу, органу местного самоуправ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Платежный (расчетный) документ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 от __</w:t>
            </w:r>
          </w:p>
        </w:tc>
      </w:tr>
      <w:tr>
        <w:trPr>
          <w:trHeight w:val="84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2.20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2.201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Галкин Виктор Степанович, паспорт: 00 00 000000, гражданин Р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 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Перечисление пожертвования, поступившего от анонимного жертвователя, в доход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Платежный (расчетный) документ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 от __</w:t>
            </w:r>
          </w:p>
        </w:tc>
      </w:tr>
      <w:tr>
        <w:trPr>
          <w:trHeight w:val="84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2.20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2.201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38080000000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Соловьева Ирина Александровна, д.р. 01.01.2001 г.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/сч 40707070707070707070 ОАО АКБ  «Связь-Банк»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Иркутск, отс. ог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пожертвования гражданину, не указавшему обязательные сведения о себ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Платежный (расчетный) документ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 от __</w:t>
            </w:r>
          </w:p>
        </w:tc>
      </w:tr>
      <w:tr>
        <w:trPr>
          <w:trHeight w:val="129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2.20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2.201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Новикова Алена Анатольевич, 30.03.1994 г.р., г. Слюдянка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Советская, д. 2, кв. 24,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паспорт: 00 00 000000, гражданин Р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Возврат пожертвования, осуществленного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гражданином, не достигшим 18 л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итанц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__ № __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к почтовому переводу</w:t>
            </w:r>
          </w:p>
        </w:tc>
      </w:tr>
      <w:tr>
        <w:trPr>
          <w:trHeight w:val="84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2.20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2.201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Н 0000000000, ОАО «ЛУЧ», 23.07.2011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00000000000000000000 Иркутский филиал «ПРОМБАНК»  г. Иркутск, отс.ог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 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пожертвования, осуществленного юридическим лицом, зарегистрированным менее чем год до дня голос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Платежный (расчетный) документ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 от __</w:t>
            </w:r>
          </w:p>
        </w:tc>
      </w:tr>
      <w:tr>
        <w:trPr>
          <w:trHeight w:val="84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2.20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2.201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расова Анастасия Валентиновна, 28.04.1985 г.р., г.Усть-Кут, ул. Полубоярова, д. 10,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кв. 107, паспорт: 00 00 000000, гражданин Р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врат части пожертвования гражданина, превышающей установленный размер пожертвован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итанц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__ № __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к почтовому переводу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: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59 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V. Израсходовано средств из избирательного фонд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36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552"/>
        <w:gridCol w:w="850"/>
        <w:gridCol w:w="284"/>
        <w:gridCol w:w="1134"/>
        <w:gridCol w:w="1701"/>
        <w:gridCol w:w="1417"/>
        <w:gridCol w:w="1843"/>
        <w:gridCol w:w="1134"/>
        <w:gridCol w:w="142"/>
        <w:gridCol w:w="1417"/>
      </w:tblGrid>
      <w:tr>
        <w:trPr>
          <w:trHeight w:val="132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расходной опер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у перечислены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средств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Шифр строки финансового отчет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Виды расход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Документ, подтверждающий расх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для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исления денежных средст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шибочн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ных неиспользованных средств, возвращенных в фонд, 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Сумма фактически израсходованных средств, руб.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360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р заполнения форм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2.201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 Иван Петрови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На приобретение канцтоваров для организации сбора подписей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110" w:hanging="0"/>
              <w:rPr/>
            </w:pPr>
            <w:r>
              <w:rPr>
                <w:rFonts w:cs="Times New Roman" w:ascii="Times New Roman" w:hAnsi="Times New Roman"/>
              </w:rPr>
              <w:t xml:space="preserve">Расходный ордер </w:t>
            </w:r>
          </w:p>
          <w:p>
            <w:pPr>
              <w:pStyle w:val="ConsPlusCell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___</w:t>
            </w:r>
          </w:p>
          <w:p>
            <w:pPr>
              <w:pStyle w:val="ConsPlusCell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_____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к 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__ от ___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2.201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Н 0000000000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АО «ПЕРЕКРЕСТОК»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0000000000000000000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Б «Промстрой»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. Иркутс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изготовление листовки «За кандидата» 100 экз. формат А 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тежный (расчетный) документ  </w:t>
              <w:br/>
              <w:t xml:space="preserve">№ _______ </w:t>
            </w:r>
          </w:p>
          <w:p>
            <w:pPr>
              <w:pStyle w:val="ConsPlusCell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________</w:t>
            </w:r>
          </w:p>
          <w:p>
            <w:pPr>
              <w:pStyle w:val="ConsPlusCell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__ от ____,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 № __ от __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2.02.2016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 Иван Иванович, г. Ангарск, ул. Советская, 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За аренду оборудования (ксерокс, компьютер, принтер и др.)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тежный (расчетный) документ  </w:t>
              <w:br/>
              <w:t xml:space="preserve">№ _______ </w:t>
            </w:r>
          </w:p>
          <w:p>
            <w:pPr>
              <w:pStyle w:val="ConsPlusCell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________</w:t>
            </w:r>
          </w:p>
          <w:p>
            <w:pPr>
              <w:pStyle w:val="ConsPlusCell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__ от ____,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 № __ от __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0</w:t>
            </w:r>
          </w:p>
        </w:tc>
      </w:tr>
      <w:tr>
        <w:trPr>
          <w:trHeight w:val="8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2.201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0000000000,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дакция газеты «Свобода слова»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00000000000000000000 АКБ «ПРОМБАНК»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Иркутс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За размещение агитационных материалов в газет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тежный (расчетный) документ  </w:t>
              <w:br/>
              <w:t xml:space="preserve">№ _______ </w:t>
            </w:r>
          </w:p>
          <w:p>
            <w:pPr>
              <w:pStyle w:val="ConsPlusCell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________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говор </w:t>
            </w:r>
          </w:p>
          <w:p>
            <w:pPr>
              <w:pStyle w:val="ConsPlusCel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_ от _____,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 № __ от __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00</w:t>
            </w:r>
          </w:p>
        </w:tc>
      </w:tr>
      <w:tr>
        <w:trPr>
          <w:trHeight w:val="72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2.201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38080000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ОО Типография «Радуга»,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р/с 40700000000000000000, КБ «Промстрой» г. Иркутс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/>
            </w:pPr>
            <w:r>
              <w:rPr>
                <w:rFonts w:cs="Times New Roman" w:ascii="Times New Roman" w:hAnsi="Times New Roman"/>
              </w:rPr>
              <w:t xml:space="preserve">За  изготовления агитационных плакатов «Голосуйте за кандидата» 50 экз. формат А3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тежный (расчетный) документ  </w:t>
              <w:br/>
              <w:t xml:space="preserve">№ _______ </w:t>
            </w:r>
          </w:p>
          <w:p>
            <w:pPr>
              <w:pStyle w:val="ConsPlusCell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________</w:t>
            </w:r>
          </w:p>
          <w:p>
            <w:pPr>
              <w:pStyle w:val="ConsPlusCell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говор </w:t>
            </w:r>
          </w:p>
          <w:p>
            <w:pPr>
              <w:pStyle w:val="ConsPlusCel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_ от _____,</w:t>
            </w:r>
          </w:p>
          <w:p>
            <w:pPr>
              <w:pStyle w:val="ConsPlusCel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 № __ от __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</w:tr>
      <w:tr>
        <w:trPr>
          <w:trHeight w:val="8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5.02.2016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0000000000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Автопредприятие № 1,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0000000000000000000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 «Инвест» г.Иркутс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За услуги  по предоставлению автобуса для доставки граждан на мероприятие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тежный (расчетный) документ  </w:t>
              <w:br/>
              <w:t xml:space="preserve">№ _______ </w:t>
            </w:r>
          </w:p>
          <w:p>
            <w:pPr>
              <w:pStyle w:val="ConsPlusCell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________</w:t>
            </w:r>
          </w:p>
          <w:p>
            <w:pPr>
              <w:pStyle w:val="ConsPlusCell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говор </w:t>
            </w:r>
          </w:p>
          <w:p>
            <w:pPr>
              <w:pStyle w:val="ConsPlusCel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_ от _____,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 № __ от __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</w:t>
            </w:r>
          </w:p>
        </w:tc>
      </w:tr>
      <w:tr>
        <w:trPr>
          <w:trHeight w:val="72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2.201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сильев Иван Иванович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00000000000000000000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Хволынское отделение № 8189 ПАО Сбербанк г. Новосибирс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услуги</w:t>
            </w:r>
          </w:p>
          <w:p>
            <w:pPr>
              <w:pStyle w:val="ConsPlusCell"/>
              <w:ind w:right="-70" w:hanging="0"/>
              <w:rPr/>
            </w:pPr>
            <w:r>
              <w:rPr>
                <w:rFonts w:cs="Times New Roman" w:ascii="Times New Roman" w:hAnsi="Times New Roman"/>
              </w:rPr>
              <w:t>по юридическому сопровождению избирательной кампан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110" w:hanging="0"/>
              <w:rPr/>
            </w:pPr>
            <w:r>
              <w:rPr>
                <w:rFonts w:cs="Times New Roman" w:ascii="Times New Roman" w:hAnsi="Times New Roman"/>
              </w:rPr>
              <w:t>Расходный ордер</w:t>
            </w:r>
          </w:p>
          <w:p>
            <w:pPr>
              <w:pStyle w:val="ConsPlusCell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 xml:space="preserve">___ </w:t>
            </w:r>
          </w:p>
          <w:p>
            <w:pPr>
              <w:pStyle w:val="ConsPlusCell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_____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говор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_ от _____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</w:tr>
      <w:tr>
        <w:trPr>
          <w:trHeight w:val="72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2.201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Н 0000000000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О «Продюсерска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ания «ВидеоАудио»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00000000000000000000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АКБ «Альфа» г. Иркутск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размещение материалов в эфире на канале «М-видео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тежный (расчетный) документ  </w:t>
              <w:br/>
              <w:t xml:space="preserve">№ _______ </w:t>
            </w:r>
          </w:p>
          <w:p>
            <w:pPr>
              <w:pStyle w:val="ConsPlusCell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________</w:t>
            </w:r>
          </w:p>
          <w:p>
            <w:pPr>
              <w:pStyle w:val="ConsPlusCell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говор </w:t>
            </w:r>
          </w:p>
          <w:p>
            <w:pPr>
              <w:pStyle w:val="ConsPlusCel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_ от _____,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 № __ от __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0</w:t>
            </w:r>
          </w:p>
        </w:tc>
      </w:tr>
      <w:tr>
        <w:trPr>
          <w:trHeight w:val="72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2.201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000000000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О «ПремьерСВ»,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00000000000000000000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АКБ «ВЕСТ» г. Тверь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изготовление видеороли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тежный (расчетный) документ  </w:t>
              <w:br/>
              <w:t xml:space="preserve">№ _______ </w:t>
            </w:r>
          </w:p>
          <w:p>
            <w:pPr>
              <w:pStyle w:val="ConsPlusCell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________</w:t>
            </w:r>
          </w:p>
          <w:p>
            <w:pPr>
              <w:pStyle w:val="ConsPlusCell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говор </w:t>
            </w:r>
          </w:p>
          <w:p>
            <w:pPr>
              <w:pStyle w:val="ConsPlusCel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_ от _____,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 № __ от __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0</w:t>
            </w:r>
          </w:p>
        </w:tc>
      </w:tr>
      <w:tr>
        <w:trPr>
          <w:trHeight w:val="72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2.201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Н 0000000000, ЗАО «ЛИДЕР»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00000000000000000000 КБ «Транскомбанк»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г. Иркутск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Оплата за размещение баннеров на конструкция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тежный (расчетный) документ  </w:t>
              <w:br/>
              <w:t xml:space="preserve">№ _______ </w:t>
            </w:r>
          </w:p>
          <w:p>
            <w:pPr>
              <w:pStyle w:val="ConsPlusCell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________</w:t>
            </w:r>
          </w:p>
          <w:p>
            <w:pPr>
              <w:pStyle w:val="ConsPlusCell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говор </w:t>
            </w:r>
          </w:p>
          <w:p>
            <w:pPr>
              <w:pStyle w:val="ConsPlusCel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_ от _____,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 № __ от __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</w:tr>
      <w:tr>
        <w:trPr>
          <w:trHeight w:val="72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2.201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ИНН 0000000000, Автопредприятие № 1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00000000000000000000 ОАО «Внешторгбанк» г.Иркутс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Оплата транспортных услуг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тежный (расчетный) документ  </w:t>
              <w:br/>
              <w:t xml:space="preserve">№ _______ </w:t>
            </w:r>
          </w:p>
          <w:p>
            <w:pPr>
              <w:pStyle w:val="ConsPlusCell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________</w:t>
            </w:r>
          </w:p>
          <w:p>
            <w:pPr>
              <w:pStyle w:val="ConsPlusCell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говор </w:t>
            </w:r>
          </w:p>
          <w:p>
            <w:pPr>
              <w:pStyle w:val="ConsPlusCel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_ от _____,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 № __ от __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</w:t>
            </w:r>
          </w:p>
        </w:tc>
      </w:tr>
      <w:tr>
        <w:trPr>
          <w:trHeight w:val="8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2.201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Н 0000000000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О «ЛИДЕР»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00000000000000000000 КБ «Транскомбанк»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г. Иркутск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Оплата за аренду  помещения для размещения штаб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тежный (расчетный) документ  </w:t>
              <w:br/>
              <w:t xml:space="preserve">№ _______ </w:t>
            </w:r>
          </w:p>
          <w:p>
            <w:pPr>
              <w:pStyle w:val="ConsPlusCell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________</w:t>
            </w:r>
          </w:p>
          <w:p>
            <w:pPr>
              <w:pStyle w:val="ConsPlusCell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говор </w:t>
            </w:r>
          </w:p>
          <w:p>
            <w:pPr>
              <w:pStyle w:val="ConsPlusCel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_ от _____,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 № __ от __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</w:tr>
      <w:tr>
        <w:trPr>
          <w:trHeight w:val="8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2.201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Иванов Иван Иванович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Оплата за распространение агитационных материалов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ный ордер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__ № __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(с физическим лицом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: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9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5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032</w:t>
            </w:r>
          </w:p>
        </w:tc>
      </w:tr>
    </w:tbl>
    <w:p>
      <w:pPr>
        <w:pStyle w:val="Normal"/>
        <w:rPr>
          <w:i/>
          <w:i/>
          <w:sz w:val="16"/>
          <w:szCs w:val="20"/>
        </w:rPr>
      </w:pPr>
      <w:r>
        <w:rPr>
          <w:i/>
          <w:sz w:val="16"/>
          <w:szCs w:val="20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3655</wp:posOffset>
                </wp:positionV>
                <wp:extent cx="6172200" cy="12433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243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48"/>
                              <w:gridCol w:w="2640"/>
                              <w:gridCol w:w="240"/>
                              <w:gridCol w:w="2892"/>
                            </w:tblGrid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394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/>
                                  </w:pPr>
                                  <w:r>
                                    <w:rPr/>
                                    <w:t>Кандидат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atLeast"/>
                              </w:trPr>
                              <w:tc>
                                <w:tcPr>
                                  <w:tcW w:w="394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(инициалы, фамилия, дата)</w:t>
                                  </w:r>
                                </w:p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97.9pt;mso-wrap-distance-left:0pt;mso-wrap-distance-right:9pt;mso-wrap-distance-top:0pt;mso-wrap-distance-bottom:0pt;margin-top:2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7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48"/>
                        <w:gridCol w:w="2640"/>
                        <w:gridCol w:w="240"/>
                        <w:gridCol w:w="2892"/>
                      </w:tblGrid>
                      <w:tr>
                        <w:trPr>
                          <w:trHeight w:val="660" w:hRule="atLeast"/>
                        </w:trPr>
                        <w:tc>
                          <w:tcPr>
                            <w:tcW w:w="3948" w:type="dxa"/>
                            <w:tcBorders/>
                          </w:tcPr>
                          <w:p>
                            <w:pPr>
                              <w:pStyle w:val="Normal1"/>
                              <w:rPr/>
                            </w:pPr>
                            <w:r>
                              <w:rPr/>
                              <w:t>Кандидат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</w:tcPr>
                          <w:p>
                            <w:pPr>
                              <w:pStyle w:val="Normal1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9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" w:hRule="atLeast"/>
                        </w:trPr>
                        <w:tc>
                          <w:tcPr>
                            <w:tcW w:w="3948" w:type="dxa"/>
                            <w:tcBorders/>
                          </w:tcPr>
                          <w:p>
                            <w:pPr>
                              <w:pStyle w:val="Normal1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</w:tcPr>
                          <w:p>
                            <w:pPr>
                              <w:pStyle w:val="Normal1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9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инициалы, фамилия, дата)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footnotePr>
        <w:numFmt w:val="chicago"/>
      </w:footnotePr>
      <w:type w:val="nextPage"/>
      <w:pgSz w:orient="landscape" w:w="16838" w:h="11906"/>
      <w:pgMar w:left="1701" w:right="851" w:gutter="0" w:header="851" w:top="1134" w:footer="1134" w:bottom="1190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20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/>
        <w:t xml:space="preserve"> </w:t>
      </w:r>
      <w:r>
        <w:rPr>
          <w:sz w:val="16"/>
          <w:szCs w:val="16"/>
        </w:rPr>
        <w:t>Не заполняется в случае неоткрытия специального избирательного счета в соответствии с частью 1 статьи 86 Закона Иркутской области «О муниципальных выборах в Иркутской области».</w:t>
      </w:r>
    </w:p>
  </w:footnote>
  <w:footnote w:id="3">
    <w:p>
      <w:pPr>
        <w:pStyle w:val="Footnote"/>
        <w:ind w:right="203" w:firstLine="709"/>
        <w:rPr>
          <w:sz w:val="16"/>
          <w:szCs w:val="16"/>
        </w:rPr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ля гражданина указываются фамилия, имя, отчество, дата рождения, адрес места жительства, серия и номер паспорта или заменяющего его документа, информация о гражданстве; для юридического лица – ИНН, наименование, дата регистрации, банковские реквизиты, отметка об отсутствии ограничений, предусмотренных частями 3 статьи 85 Закона Иркутской области «О муниципальных выборах в Иркутской области»; для собственных средств кандидата – фамилия, имя, отчество кандидата (могут дополнительно указываться дата рождения, адрес места жительства, серия и номер паспорта или заменяющего его документа,, информация о гражданстве).для средств избирательного объединения указывается наименование избирательного объединения (могут дополнительно указываться ИНН, банковские реквизиты).</w:t>
      </w:r>
    </w:p>
    <w:p>
      <w:pPr>
        <w:pStyle w:val="Footnote"/>
        <w:ind w:firstLine="720"/>
        <w:rPr>
          <w:sz w:val="16"/>
          <w:szCs w:val="16"/>
        </w:rPr>
      </w:pPr>
      <w:r>
        <w:rPr>
          <w:sz w:val="16"/>
          <w:szCs w:val="16"/>
        </w:rPr>
      </w:r>
    </w:p>
  </w:footnote>
  <w:footnote w:id="4">
    <w:p>
      <w:pPr>
        <w:pStyle w:val="Footnote"/>
        <w:ind w:firstLine="720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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финансовом отчете возвраты в фонд неиспользованных и ошибочно перечисленных денежных средств не отражаютс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0"/>
      <w:szCs w:val="20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character" w:styleId="Style10">
    <w:name w:val="номер страницы"/>
    <w:basedOn w:val="Style8"/>
    <w:qFormat/>
    <w:rPr/>
  </w:style>
  <w:style w:type="character" w:styleId="Style11">
    <w:name w:val="номер строки"/>
    <w:basedOn w:val="Style8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концевой сноски Знак"/>
    <w:basedOn w:val="Style8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18"/>
      <w:szCs w:val="1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4678" w:hanging="0"/>
      <w:jc w:val="center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/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</w:pPr>
    <w:rPr>
      <w:b/>
      <w:bCs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</w:pPr>
    <w:rPr>
      <w:sz w:val="24"/>
    </w:rPr>
  </w:style>
  <w:style w:type="paragraph" w:styleId="Heading31">
    <w:name w:val="heading 3"/>
    <w:basedOn w:val="Normal1"/>
    <w:next w:val="Normal1"/>
    <w:qFormat/>
    <w:pPr>
      <w:keepNext w:val="true"/>
      <w:jc w:val="center"/>
    </w:pPr>
    <w:rPr>
      <w:b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b/>
      <w:sz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rFonts w:ascii="Arial" w:hAnsi="Arial" w:cs="Arial"/>
      <w:b/>
      <w:bCs/>
      <w:color w:val="0000FF"/>
      <w:sz w:val="22"/>
    </w:rPr>
  </w:style>
  <w:style w:type="paragraph" w:styleId="22">
    <w:name w:val="Основной текст 2"/>
    <w:basedOn w:val="Normal"/>
    <w:qFormat/>
    <w:pPr>
      <w:jc w:val="both"/>
    </w:pPr>
    <w:rPr>
      <w:rFonts w:ascii="Arial" w:hAnsi="Arial" w:cs="Arial"/>
      <w:sz w:val="20"/>
    </w:rPr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b/>
      <w:bCs/>
      <w:color w:val="0000FF"/>
      <w:sz w:val="22"/>
    </w:rPr>
  </w:style>
  <w:style w:type="paragraph" w:styleId="32">
    <w:name w:val="Основной текст с отступом 3"/>
    <w:basedOn w:val="Normal"/>
    <w:qFormat/>
    <w:pPr>
      <w:ind w:firstLine="705"/>
      <w:jc w:val="both"/>
    </w:pPr>
    <w:rPr>
      <w:rFonts w:ascii="Arial" w:hAnsi="Arial" w:cs="Arial"/>
      <w:color w:val="0000FF"/>
      <w:sz w:val="22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ind w:firstLine="567"/>
      <w:jc w:val="both"/>
    </w:pPr>
    <w:rPr>
      <w:szCs w:val="20"/>
    </w:rPr>
  </w:style>
  <w:style w:type="paragraph" w:styleId="BodyText3">
    <w:name w:val="Body Text 3"/>
    <w:basedOn w:val="Normal"/>
    <w:qFormat/>
    <w:pPr>
      <w:keepLines/>
      <w:pageBreakBefore/>
      <w:jc w:val="both"/>
    </w:pPr>
    <w:rPr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04:45:00Z</dcterms:created>
  <dc:creator>z</dc:creator>
  <dc:description/>
  <cp:keywords/>
  <dc:language>en-US</dc:language>
  <cp:lastModifiedBy>Лазарева Наталья Леонардовна</cp:lastModifiedBy>
  <cp:lastPrinted>2018-06-16T14:53:00Z</cp:lastPrinted>
  <dcterms:modified xsi:type="dcterms:W3CDTF">2024-06-26T04:59:00Z</dcterms:modified>
  <cp:revision>40</cp:revision>
  <dc:subject/>
  <dc:title>СОГЛАСОВАНО</dc:title>
</cp:coreProperties>
</file>