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39370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Слюдянский муниципальны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21  июля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Думы Слюдянского муниципального района от 22.12.2022 года № 67-</w:t>
            </w:r>
            <w:r>
              <w:rPr>
                <w:b/>
                <w:sz w:val="24"/>
                <w:lang w:val="en-US"/>
              </w:rPr>
              <w:t>VII</w:t>
            </w:r>
            <w:r>
              <w:rPr>
                <w:b/>
                <w:sz w:val="24"/>
              </w:rPr>
              <w:t>рд «О бюджете Слюдянского муниципального района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Слюдянского муниципального района (новая редакция), зарегистрированного постановлением Губернатора Иркутской области № 303-п от 30 июня 2005 года, регистрационный № 14-3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Думы Слюдянского муниципального района от 22 декабря 2022 года № 67 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 «О бюджете Слюдянского муниципального района на 2023 год и плановый период 2024 и 2025 годов» (в редакции решений Думы Слюдянского муниципального района от 30 января 2023 года № 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7 февраля 2023 года № 7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7 апреля 2023 года № 2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30 мая 2023  № 3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, от 29 июня 2023  № 41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рд) следующие изменения:</w:t>
      </w:r>
    </w:p>
    <w:p>
      <w:pPr>
        <w:pStyle w:val="ConsNormal"/>
        <w:tabs>
          <w:tab w:val="clear" w:pos="708"/>
          <w:tab w:val="left" w:pos="1134" w:leader="none"/>
        </w:tabs>
        <w:ind w:left="16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1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Con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Слюдянского муниципального района на 2023 год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216 123 964,24 рублей, из них объем межбюджетных трансфертов, получаемых из других бюджетов бюджетной системы Российской Федерации в сумме 1 892 185 697,96 рублей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в сумме 2 236 605 032,76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змер дефицита бюджета в сумме 20 481 068,52 рублей или 6,3 процентов утвержденного общего годового объема доходов бюджета Слюдянского муниципального района без учета утвержденного объема безвозмездных поступлений.».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2 изложить в следующей редакции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Утвердить основные характеристики бюджета Слюдянского муниципального района на плановый период 2024 и 2025 годов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 общий  объем доходов  бюджета Слюдянского муниципального района  на 2024 год в сумме 1 716 447 695,23 рублей, из них объем межбюджетных трансфертов, получаемых из других бюджетов  бюджетной системы Российской Федерации в сумме  1  397 681 551,4 рублей, на 2025 год в сумме 1 444 034 530,20 рублей, из них объем межбюджетных трансфертов, получаемых из других бюджетов  бюджетной системы Российской Федерации в сумме  1 169 349 751,4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 бюджета Слюдянского муниципального района на 2024 год в сумме 1 743 745 604,45 рублей, в том числе условно утвержденные  в сумме  10 517 286,66 рублей, на 2025 год в сумме 1 470 696 884,04 рублей, в том числе условно утвержденные расходы в сумме 18 397 055,33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ефицита  бюджета на 2024 год в сумме 27 297 909,22 рублей или 8,6 процентов утвержденного общего годового объема доходов бюджета Слюдянского муниципального района  без учета  утвержденного объема безвозмездных поступлений, на 2025 год в сумме 26 662 353,84  рублей или 9,7 процентов утвержденного общего годового объема доходов бюджета Слюдянского муниципального района без учета  утвержденного объема безвозмездных поступлени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-142" w:firstLine="851"/>
        <w:jc w:val="both"/>
        <w:rPr/>
      </w:pPr>
      <w:r>
        <w:rPr/>
        <w:t>1.3  Пункт 2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«21. Установить верхний предел муниципального долга Слюдянского муниципального район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>по состоянию на 1 января 2024 года в размере 12 040 105,04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>по состоянию на 1 января 2025 года в размере 39 338 014,26 рублей, в том числе верхний предел долга по муниципальным гарантиям 0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/>
        <w:t>по состоянию на 1 января 2026 года в размере 66 000 368,10 рублей, в том числе верхний предел долга по муниципальным гарантиям 0 рублей.»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bookmarkStart w:id="0" w:name="_Hlk138065861"/>
      <w:r>
        <w:rPr/>
        <w:t xml:space="preserve">           </w:t>
      </w:r>
      <w:r>
        <w:rPr/>
        <w:t>1.6  Приложения 1, 1.1, 2, 3, 4, 8, 9 изложить в новой редакции</w:t>
      </w:r>
      <w:bookmarkEnd w:id="0"/>
      <w:r>
        <w:rPr/>
        <w:t xml:space="preserve"> (приложения 1, 2, 3, 4, 5, 6, 7 к настоящему решению).</w:t>
      </w:r>
      <w:bookmarkStart w:id="1" w:name="_Hlk138065948"/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специальном выпуске газеты «Славное море», а также разместить на официальном сайте администрации муниципального района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, следующего за днем официального опубликования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Мэр Слюдянск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муниципального района </w:t>
        <w:tab/>
        <w:t xml:space="preserve">                                                                                     А.Г. Шуль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председателя Думы </w:t>
      </w:r>
    </w:p>
    <w:p>
      <w:pPr>
        <w:pStyle w:val="Normal"/>
        <w:rPr>
          <w:b/>
          <w:b/>
        </w:rPr>
      </w:pPr>
      <w:r>
        <w:rPr>
          <w:b/>
        </w:rPr>
        <w:t>Слюдянского муниципального района                                                            А.А. Пыст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21 июля 2023 г. № 43 – </w:t>
      </w:r>
      <w:r>
        <w:rPr>
          <w:lang w:val="en-US"/>
        </w:rPr>
        <w:t>VII</w:t>
      </w:r>
      <w:r>
        <w:rPr/>
        <w:t xml:space="preserve"> рд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47:00Z</dcterms:created>
  <dc:creator>finotd01</dc:creator>
  <dc:description/>
  <cp:keywords/>
  <dc:language>en-US</dc:language>
  <cp:lastModifiedBy>Побежимова Анна Константиновна</cp:lastModifiedBy>
  <cp:lastPrinted>2023-07-20T13:37:00Z</cp:lastPrinted>
  <dcterms:modified xsi:type="dcterms:W3CDTF">2023-07-25T02:43:00Z</dcterms:modified>
  <cp:revision>365</cp:revision>
  <dc:subject/>
  <dc:title>Проект</dc:title>
</cp:coreProperties>
</file>