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28" w:before="0" w:after="0"/>
        <w:ind w:left="0" w:right="4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311785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ЮДЯНСКОГО МУНИЦИПАЛЬНОГО РАЙОН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людян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т  15.10.2024 года  № 66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jc w:val="both"/>
        <w:rPr>
          <w:b/>
          <w:b/>
          <w:sz w:val="24"/>
        </w:rPr>
      </w:pPr>
      <w:r>
        <w:rPr>
          <w:b/>
          <w:sz w:val="24"/>
        </w:rPr>
        <w:t>Об утверждении Отчета об исполнении бюджета Слюдянского муниципального района за 9 месяцев 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, руководствуясь статьями 59, 63 </w:t>
      </w:r>
      <w:r>
        <w:rPr>
          <w:rFonts w:eastAsia="Calibri"/>
          <w:sz w:val="24"/>
          <w:szCs w:val="24"/>
        </w:rPr>
        <w:t>Устава  Слюдянского муниципального района Иркутской области (новая редакция)</w:t>
      </w:r>
      <w:r>
        <w:rPr>
          <w:sz w:val="24"/>
          <w:szCs w:val="24"/>
        </w:rPr>
        <w:t>, администрация Слюдян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Слюдянского муниципального района за 9 месяцев 2024 года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 «Комитет финансов Слюдянского муниципального района» направить Отчет об исполнении бюджета Слюдянского муниципального района за 9 месяцев  2024 года в Думу Слюдянского муниципального района и Контрольно-счетную палату Слюдя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специальном выпуске газеты «Славное море» и разместить на официальном сайте Слюдянского муниципального района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ludyank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редседателя муниципального казенного учреждения «Комитет финансов Слюдянского муниципального района» Адамову С.Б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 xml:space="preserve">Мэр Слюдянского 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>муниципального района                                                                          А.Г. Шульц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7344" w:leader="none"/>
        </w:tabs>
        <w:ind w:left="540" w:hanging="142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udya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53:00Z</dcterms:created>
  <dc:creator>finotd12</dc:creator>
  <dc:description/>
  <cp:keywords/>
  <dc:language>en-US</dc:language>
  <cp:lastModifiedBy>finotd13</cp:lastModifiedBy>
  <cp:lastPrinted>2023-10-20T15:53:00Z</cp:lastPrinted>
  <dcterms:modified xsi:type="dcterms:W3CDTF">2024-10-18T02:53:00Z</dcterms:modified>
  <cp:revision>97</cp:revision>
  <dc:subject/>
  <dc:title/>
</cp:coreProperties>
</file>