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30 январ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2.12.2022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3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Думы Слюдянского муниципального района от 22.12.2022 г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3 год и плановый период 2024 и 2025 годов» следующие изменения: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3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144 817 695,67 рублей, из них объем межбюджетных трансфертов, получаемых из других бюджетов бюджетной системы Российской Федерации в сумме 1 874 266 942,47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169 073 045,34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24 255 349,67 рублей или 9%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ind w:left="360" w:hanging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ConsNormal"/>
        <w:ind w:left="106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 Утвердить основные характеристики бюджета Слюдянского муниципального района на плановый период 2024 и 2025 год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рогнозируемый общий объем доходов бюджета Слюдянского муниципального района на 2024 год в сумме 1 666 238 495,23 рублей, из них объем межбюджетных трансфертов, получаемых из других бюджетов бюджетной системы Российской Федерации в сумме 1 394 446 351,40 рублей, на 2025 год в сумме 1 440 460 530,20 рублей, из них объем межбюджетных трансфертов, получаемых из других бюджетов бюджетной системы Российской Федерации в сумме 1 165 775 751,40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общий объем расходов бюджета Слюдянского муниципального района на 2024 год в сумме 1 692 630 774,75 рублей, в том числе условно утвержденные в сумме 9 611 656,96 рублей, на 2025 год в сумме 1 467 122 884,04 рублей, в том числе условно утвержденные расходы в сумме 18 397 055,33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размер дефицита бюджета на 2024 год в сумме 26 392 279,52 рублей или 9,7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, на 2025 год в сумме 26 662 353,84 рублей или 9,7 процентов утвержденного общего годового объема доходов бюджета Слюдянского муниципального района без учета  утвержденного объема безвозмездных поступлений.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360" w:firstLine="349"/>
        <w:jc w:val="both"/>
        <w:rPr/>
      </w:pPr>
      <w:r>
        <w:rPr/>
        <w:t>Пункт 21 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9. 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44 311 279,02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44 170 100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42 058 800 рублей.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1418" w:leader="none"/>
        </w:tabs>
        <w:ind w:left="-142" w:firstLine="851"/>
        <w:jc w:val="both"/>
        <w:rPr/>
      </w:pPr>
      <w:r>
        <w:rPr/>
        <w:t>1.4      Пункт 2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«21. Установить, что в 2023 году и в плановом периоде  2024 и 2025 годов за счет средств бюджета Слюдянского муниципального района предоставляются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1) муниципальным бюджетным и автономным учреждениям Слюдянского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а) на финансовое обеспечение выполнения ими муниципального задания,</w:t>
      </w:r>
      <w:r>
        <w:rPr>
          <w:color w:val="FF0000"/>
        </w:rPr>
        <w:t xml:space="preserve"> </w:t>
      </w:r>
      <w:r>
        <w:rPr/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б) на иные цели, связанные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нением судебны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укреплением материально-технического обеспеч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обеспечением питанием обучающихся в образовательных организациях Слюдянского муниципального района, а также воспитанников дошкольных учрежде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реализацией мероприятий в сфере образования, социальной политики, культуры, спорта и физической культуры, софинансирование которых осуществляется за счет межбюджетных трансфертов из федерального бюджета, имеющих целевое назначение;</w:t>
      </w:r>
    </w:p>
    <w:p>
      <w:pPr>
        <w:pStyle w:val="Normal"/>
        <w:ind w:firstLine="709"/>
        <w:jc w:val="both"/>
        <w:rPr/>
      </w:pPr>
      <w:r>
        <w:rPr/>
        <w:t>-  развитием плодово-ягодного растениеводства;</w:t>
      </w:r>
    </w:p>
    <w:p>
      <w:pPr>
        <w:pStyle w:val="Normal"/>
        <w:ind w:firstLine="709"/>
        <w:jc w:val="both"/>
        <w:rPr/>
      </w:pPr>
      <w:r>
        <w:rPr/>
        <w:t>-  развитием переработки сельхозпродукции.</w:t>
      </w:r>
      <w:r>
        <w:rPr>
          <w:strike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2) иным некоммерческим организациям, не являющимся муниципальными учреждениями, в целях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а) осуществления социально ориентированными некоммерческими общественными организациями на территории Слюдянского муниципального района целенаправленной работы по поддержке ветеранского движения, оказания социальной поддержки и защиты ветеранов Великой Отечественной войны и инвалид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б) оказания содействия некоммерческим организациям, выражающим интересы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в) оказания содействия садоводческим, огородническим и дачным некоммерческим объединениям граждан в целях </w:t>
      </w:r>
      <w:r>
        <w:rPr>
          <w:rStyle w:val="8"/>
          <w:rFonts w:cs="Times New Roman"/>
          <w:b w:val="false"/>
          <w:bCs w:val="false"/>
          <w:sz w:val="24"/>
          <w:szCs w:val="24"/>
        </w:rPr>
        <w:t>финансового обеспечения затрат в связи с реализацией мероприятий по приведению в надлежащее состояние объектов электросетевого хозяйства садоводческих, огороднических и дачных некоммерческих объединений граждан с последующей передачей электрических сетей специализированным электросетевым организация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определения объема и условий предоставления субсидий, указанных в подпункте «а» пункта настоящей части, устанавливается администрацией Слюдян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определения объема и предоставления субсидий, указанных в подпунктах «б», «в» пункта настоящей части, устанавливается администрацией Слюдян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851"/>
        <w:jc w:val="both"/>
        <w:rPr/>
      </w:pPr>
      <w:r>
        <w:rPr/>
        <w:t>1.5  Пункт 2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«21. Установить верхний предел муниципального долга Слюдянского муниципального район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4 года в размере 15 814 386,19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5 года в размере 42 206 665,71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6 года в размере 68 869 019,55 рублей, в том числе верхний предел долга по муниципальным гарантиям 0 рублей.»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. Приложения  1, 1.1, 2, 3, 4, 8, 9 изложить в новой редакции (прилагаются)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                                                      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30.01.2023 г. № 2 – </w:t>
      </w:r>
      <w:r>
        <w:rPr>
          <w:lang w:val="en-US"/>
        </w:rPr>
        <w:t>VII</w:t>
      </w:r>
      <w:r>
        <w:rPr/>
        <w:t xml:space="preserve"> р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3-02-01T08:24:00Z</cp:lastPrinted>
  <dcterms:modified xsi:type="dcterms:W3CDTF">2023-02-01T00:24:00Z</dcterms:modified>
  <cp:revision>307</cp:revision>
  <dc:subject/>
  <dc:title>Проект</dc:title>
</cp:coreProperties>
</file>