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29 августа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15.12.2023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15 декабря 2023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рд «О бюджете Слюдянского муниципального района на 2024 год и плановый период 2025 и 2026 год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решений Думы Слюдянского муниципального района от 31 января 2024 года № 3-VIIрд, от 28 марта 2024 года № 11-VIIрд, </w:t>
      </w:r>
      <w:bookmarkStart w:id="0" w:name="_Hlk172036415"/>
      <w:r>
        <w:rPr>
          <w:rFonts w:cs="Times New Roman" w:ascii="Times New Roman" w:hAnsi="Times New Roman"/>
          <w:sz w:val="24"/>
          <w:szCs w:val="24"/>
        </w:rPr>
        <w:t>от 25 апреля 2024 года № 23-VIIрд</w:t>
      </w:r>
      <w:bookmarkEnd w:id="0"/>
      <w:r>
        <w:rPr>
          <w:rFonts w:cs="Times New Roman" w:ascii="Times New Roman" w:hAnsi="Times New Roman"/>
          <w:sz w:val="24"/>
          <w:szCs w:val="24"/>
        </w:rPr>
        <w:t>, от 19 июня 2024 года № 34-VIIрд, от 18.07.2024 года № 4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),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4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516 678 707,83 рублей, из них объем межбюджетных трансфертов, получаемых из других бюджетов бюджетной системы Российской Федерации в сумме 2 084 940 270,99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людянского муниципального района в сумме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 568 379 801,86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мер дефицита бюджета в сумме 51 701 094,03 рублей или 12,0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Установить, что превышение дефицита бюджета Слюдянского муниципального района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Слюдянского муниципального района в объеме 20 313 968,34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/>
        <w:t>Дефицит бюджета Слюдянского муниципального района без учета сумм, указанных в абзаце 6 настоящего пункта в объеме 31 387 125,69</w:t>
      </w:r>
      <w:r>
        <w:rPr>
          <w:color w:val="000000"/>
        </w:rPr>
        <w:t xml:space="preserve"> рублей, составит 7,3 процента</w:t>
      </w:r>
      <w:r>
        <w:rPr/>
        <w:t xml:space="preserve">»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2.  Пункт 2 изложить в следующей редакции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людянского муниципального района на плановый период 2025 и 2026 годов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 общий  объем доходов  бюджета Слюдянского муниципального района  на 2025 год в сумме 1 794 650 494,65 рублей, из них объем межбюджетных трансфертов, получаемых из других бюджетов  бюджетной системы Российской Федерации в сумме  1 443 108 197,52 рублей, на 2026 год в сумме  1 594 205 542,57 рублей, из них объем межбюджетных трансфертов, получаемых из других бюджетов  бюджетной системы Российской Федерации в сумме  1 251 980 474,59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на 2025 год в сумме 1 820 941 997,15 рублей, в том числе условно утвержденные в сумме 13 603 571,54 рублей, на 2026 год в сумме 1 619 677 120,76 рублей, в том числе условно утвержденные расходы в сумме 24 226 469,99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ефицита бюджета на 2025 год в сумме 26 291 502,50 или 7,5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, на 2026 год в сумме 25 471 578,19 рублей или 7,4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  <w:t>1.5. Пункт 24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«24. Установить верхний предел муниципального долга Слюдянского муниципального район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 состоянию на 1 января 2025 года в размере 31 387 125,69 рублей, в том числе верхний предел долга по муниципальным гарантиям    0  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 состоянию на 1 января 2026 года в размере 57 678 628,19 рублей, в том числе верхний предел долга по муниципальным гарантиям    0  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 состоянию на 1 января 2027 года в размере 83 150 206,38 рублей, в том числе верхний предел долга по муниципальным гарантиям    0   рублей.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142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bookmarkStart w:id="1" w:name="_Hlk138065861"/>
      <w:r>
        <w:rPr>
          <w:rFonts w:cs="Times New Roman" w:ascii="Times New Roman" w:hAnsi="Times New Roman"/>
          <w:sz w:val="24"/>
          <w:szCs w:val="24"/>
        </w:rPr>
        <w:t xml:space="preserve"> Приложения 1, 2, 3, 4, 9, 10 изложить в новой редакции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(приложения 1 - 6 к настоящему решению)</w:t>
      </w:r>
      <w:bookmarkStart w:id="2" w:name="_Hlk138065948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567" w:leader="none"/>
          <w:tab w:val="left" w:pos="709" w:leader="none"/>
          <w:tab w:val="left" w:pos="993" w:leader="none"/>
        </w:tabs>
        <w:ind w:left="16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426" w:leader="none"/>
        </w:tabs>
        <w:ind w:left="945" w:hanging="0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И.о.мэра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С.Н.Иванк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Никола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29.08.2024 г. № 41 -</w:t>
      </w:r>
      <w:r>
        <w:rPr>
          <w:lang w:val="en-US"/>
        </w:rPr>
        <w:t>VII</w:t>
      </w:r>
      <w:r>
        <w:rPr/>
        <w:t xml:space="preserve"> рд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pt">
    <w:name w:val="Основной текст (2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2:00Z</dcterms:created>
  <dc:creator>finotd01</dc:creator>
  <dc:description/>
  <cp:keywords/>
  <dc:language>en-US</dc:language>
  <cp:lastModifiedBy>Побежимова Анна Константиновна</cp:lastModifiedBy>
  <cp:lastPrinted>2024-07-17T09:20:00Z</cp:lastPrinted>
  <dcterms:modified xsi:type="dcterms:W3CDTF">2024-08-30T03:52:00Z</dcterms:modified>
  <cp:revision>79</cp:revision>
  <dc:subject/>
  <dc:title>Проект</dc:title>
</cp:coreProperties>
</file>