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28" w:before="0" w:after="0"/>
        <w:ind w:left="0" w:right="45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311785</wp:posOffset>
            </wp:positionV>
            <wp:extent cx="590550" cy="742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ЮДЯНСКОГО МУНИЦИПАЛЬНОГО РАЙОНА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людянк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от     26.07.2024 года  №  46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3" w:hanging="0"/>
        <w:jc w:val="both"/>
        <w:rPr>
          <w:b/>
          <w:b/>
          <w:sz w:val="24"/>
        </w:rPr>
      </w:pPr>
      <w:r>
        <w:rPr>
          <w:b/>
          <w:sz w:val="24"/>
        </w:rPr>
        <w:t>Об утверждении Отчета об исполнении бюджета Слюдянского муниципального района за первое полугодие 2024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, руководствуясь статьями 59, 63 </w:t>
      </w:r>
      <w:r>
        <w:rPr>
          <w:rFonts w:eastAsia="Calibri"/>
          <w:sz w:val="24"/>
          <w:szCs w:val="24"/>
        </w:rPr>
        <w:t>Устава  Слюдянского муниципального района Иркутской области (новая редакция)</w:t>
      </w:r>
      <w:r>
        <w:rPr>
          <w:sz w:val="24"/>
          <w:szCs w:val="24"/>
        </w:rPr>
        <w:t>, администрация Слюдян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Слюдянского муниципального района за первое полугодие 2024 года (прилагается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казенному учреждению «Комитет финансов Слюдянского муниципального района» направить Отчет об исполнении бюджета Слюдянского муниципального района за первое полугодие 2024 года в Думу Слюдянского муниципального района и Контрольно-счетную палату Слюдя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специальном выпуске газеты «Славное море» и разместить на официальном сайте Слюдян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ludyanka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председателя муниципального казенного учреждения «Комитет финансов Слюдянского муниципального района» Адамову С.Б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</w:rPr>
      </w:pPr>
      <w:r>
        <w:rPr>
          <w:b/>
          <w:sz w:val="24"/>
        </w:rPr>
        <w:t xml:space="preserve">И.о.мэра  Слюдянского 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</w:rPr>
      </w:pPr>
      <w:r>
        <w:rPr>
          <w:b/>
          <w:sz w:val="24"/>
        </w:rPr>
        <w:t>муниципального района                                                                         С.Н.Иванкович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7344" w:leader="none"/>
        </w:tabs>
        <w:ind w:left="540" w:hanging="142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udyan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53:00Z</dcterms:created>
  <dc:creator>finotd12</dc:creator>
  <dc:description/>
  <cp:keywords/>
  <dc:language>en-US</dc:language>
  <cp:lastModifiedBy>kazna17</cp:lastModifiedBy>
  <cp:lastPrinted>2023-07-24T10:59:00Z</cp:lastPrinted>
  <dcterms:modified xsi:type="dcterms:W3CDTF">2024-08-09T02:41:00Z</dcterms:modified>
  <cp:revision>105</cp:revision>
  <dc:subject/>
  <dc:title/>
</cp:coreProperties>
</file>