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48895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ConsTitle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jc w:val="center"/>
        <w:rPr>
          <w:iCs/>
        </w:rPr>
      </w:pPr>
      <w:r>
        <w:rPr>
          <w:iCs/>
        </w:rPr>
        <w:t>Российская Федерация</w:t>
      </w:r>
    </w:p>
    <w:p>
      <w:pPr>
        <w:pStyle w:val="Normal"/>
        <w:jc w:val="center"/>
        <w:rPr>
          <w:iCs/>
        </w:rPr>
      </w:pPr>
      <w:r>
        <w:rPr>
          <w:iCs/>
        </w:rPr>
        <w:t>Иркутская область</w:t>
      </w:r>
    </w:p>
    <w:p>
      <w:pPr>
        <w:pStyle w:val="Normal"/>
        <w:jc w:val="center"/>
        <w:rPr>
          <w:iCs/>
        </w:rPr>
      </w:pPr>
      <w:r>
        <w:rPr>
          <w:iCs/>
        </w:rPr>
        <w:t>Слюдянский муниципальный район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ДУМА СЛЮДЯНСКОГО МУНИЦИПАЛЬНОГО РАЙОНА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принято районной Думой  30 мая  202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сполнении бюджета </w:t>
      </w:r>
    </w:p>
    <w:p>
      <w:pPr>
        <w:pStyle w:val="Heading1"/>
        <w:spacing w:lineRule="auto" w:line="240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людянского муниципального</w:t>
      </w:r>
    </w:p>
    <w:p>
      <w:pPr>
        <w:pStyle w:val="Heading1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айона за 2022 год </w:t>
      </w:r>
    </w:p>
    <w:p>
      <w:pPr>
        <w:pStyle w:val="Heading1"/>
        <w:ind w:left="0" w:right="200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статьей 264.6 Бюджетного Кодекса Российской Федерации, статьями 31, 63 Устава Слюдянского муниципального района, зарегистрированного постановлением Губернатора Иркутской области от 30 июня 2005 года № 303-п, регистрационный № 14-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людянского муниципального района за 2022 год по доходам в сумме 2 007 449 926,29 рублей, по расходам в сумме 2 013 953 376,70 рублей с дефицитом бюджета в сумме   6 503 450,41 рублей со следующими показателями: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доходов бюджета Слюдянского муниципального района по кодам классификации  доходов бюджетов за 2022 год согласно приложению № 1 к настоящему Решению;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расходов бюджета Слюдянского муниципального района по ведомственной структуре расходов бюджета Слюдянского муниципального района 2022 год согласно приложению № 2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ов </w:t>
      </w:r>
      <w:r>
        <w:rPr>
          <w:rFonts w:cs="Times New Roman" w:ascii="Times New Roman" w:hAnsi="Times New Roman"/>
          <w:sz w:val="24"/>
        </w:rPr>
        <w:t>бюджета Слюдя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 и подразделам классификации расходов бюджетов за 2022 год согласно приложению № 3 к настоящему Решению; </w:t>
      </w:r>
    </w:p>
    <w:p>
      <w:pPr>
        <w:pStyle w:val="TextBodyIndent"/>
        <w:tabs>
          <w:tab w:val="clear" w:pos="708"/>
          <w:tab w:val="left" w:pos="709" w:leader="none"/>
        </w:tabs>
        <w:ind w:right="168" w:hanging="54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источников финансирования дефицита бюджета Слюдянского муниципального района по кодам классификации источников финансирования бюджетов за 2022 год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42" w:leader="none"/>
        </w:tabs>
        <w:ind w:right="168" w:firstLine="39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доходов бюджета Слюдянского муниципального района за 2022 год, согласно приложению № 5 к настоящему Решению.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Опубликовать настоящее решение в специальном выпуске газеты «Славное море», а также разместить на официальном сайте Слюдянского района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 Настоящее решение вступает в силу со дня, следующего за днем официального опубликования. 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   А.В. Никол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30.05.2023 г. № 33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2:00Z</dcterms:created>
  <dc:creator>finotd01</dc:creator>
  <dc:description/>
  <cp:keywords/>
  <dc:language>en-US</dc:language>
  <cp:lastModifiedBy>Побежимова Анна Константиновна</cp:lastModifiedBy>
  <cp:lastPrinted>2023-05-31T15:20:00Z</cp:lastPrinted>
  <dcterms:modified xsi:type="dcterms:W3CDTF">2023-05-31T07:20:00Z</dcterms:modified>
  <cp:revision>408</cp:revision>
  <dc:subject/>
  <dc:title>Проект</dc:title>
</cp:coreProperties>
</file>