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07 декабря 202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0.12.2021 года № 7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2год и на плановый период 2023 и 2024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Думы Слюдянского муниципального района от 20.12.2021 г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 на 2022 год и плановый период 2023 и 2024 годов» (в редакции решений Думы Слюдянского муниципального района от 08.02.2022 года № 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02.03.2022 года № 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1.03.2022 года № 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08.04.2022 года № 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8.06.2022 года № 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.10.2022 года № 5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) следующие изменени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ункт 1 изложить в следующей редакции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Слюдянского муниципального района на 2022 год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огнозируемый общий объем доходов  бюджета Слюдянского муниципального района в сумме 2 268 778 361,76 рублей, из них объем межбюджетных трансфертов, получаемых из других бюджетов  бюджетной системы Российской Федерации в сумме  1 964 233 534,59 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 бюджета Слюдянского муниципального района в сумме  2 305 314 468,05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дефицита  бюджета в сумме 36 536 106,29 рублей или 12%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»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евышение дефицита бюджета Слюдянского муниципального района  над ограничениями, установленными 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 Слюдянского муниципального района в объеме  8 269 990,56  рублей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людянского муниципального района  без учета сумм, указанных в абзаце 5 настоящего пункта в объеме  28 266 115,7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составит 9,3 процент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/>
        <w:t xml:space="preserve">    </w:t>
      </w:r>
    </w:p>
    <w:p>
      <w:pPr>
        <w:pStyle w:val="ConsNormal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ункт 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 Утвердить основные характеристики бюджета Слюдянского муниципального района на плановый период 2023 и 2024 год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огнозируемый общий объем доходов бюджета Слюдянского муниципального района на 2023 год в сумме 1 733 011 506,52 рублей, из них объем межбюджетных трансфертов, получаемых из других бюджетов бюджетной системы Российской Федерации в сумме 1 473 906 625,38 рублей, на 2024 год в сумме 1 298 911 043,72 рублей, из них объем межбюджетных трансфертов, получаемых из других бюджетов бюджетной системы Российской Федерации в сумме 1 034 316 700,01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3 год в сумме 1 751 841 498,19 рублей, в том числе условно утвержденные в сумме 8 842 476,06 рублей, на 2024 год в сумме 1 316 418 660,02 рублей, в том числе условно утвержденные расходы в сумме 18 430 951,26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3 год в сумме 18 829 991,67 рублей или 7,3 процента  утвержденного общего годового объема доходов бюджета Слюдянского муниципального района без учета утвержденного объема безвозмездных поступлений, на 2024 год в сумме 17 507 616,30 рублей или 6,6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»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241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 287 826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220 471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24 год в сумме 220 471 рубле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571" w:hanging="10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28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.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в сумме 1 577 479,81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12 149 500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в сумме 264 310 рубле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  Пункт 10 изложить в следующей редакции: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Утвердить объем межбюджетных трансфертов, предоставляемых из бюджета Слюдянского муниципального района бюджетам городских и сельских поселений: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в сумме  213 330 730 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в сумме 108 456 760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в сумме 108 746 100 рублей.»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 Пункт 16 изложить в следующей редакции:</w:t>
      </w:r>
    </w:p>
    <w:p>
      <w:pPr>
        <w:pStyle w:val="Normal"/>
        <w:suppressAutoHyphens w:val="true"/>
        <w:ind w:firstLine="284"/>
        <w:jc w:val="both"/>
        <w:rPr/>
      </w:pPr>
      <w:r>
        <w:rPr/>
        <w:t>«16. Установить, что в 2022-2024 годах бюджетам городских и сельских поселений из бюджета Слюдянского муниципального района предоставляются иные межбюджетные трансферты в форме дотации на поддержку мер по обеспечению сбалансированности бюджетов  в случае обеспечения исполнения расходных обязательств органов местного самоуправления при недостатке собственных доходов местных бюджетов в порядке, предусмотренном приложением 6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овить, что иные межбюджетные трансферты, указанные абзаце 1 настоящего пункта, формируются в нераспределенный резерв: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2 год в размере                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3 год в размере 11 679 36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4 год в размере 12 204 500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ункт 11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11. Установить уровень бюджетной обеспеченности городских и сельских поселений, до которого доводится уровень бюджетной обеспеченности городских и сельских поселений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в размере 0,7430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году в размере 0,6380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в размере 0,6610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142" w:leader="none"/>
          <w:tab w:val="left" w:pos="1134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8  </w:t>
      </w:r>
      <w:r>
        <w:rPr>
          <w:rFonts w:cs="Times New Roman" w:ascii="Times New Roman" w:hAnsi="Times New Roman"/>
          <w:sz w:val="24"/>
          <w:szCs w:val="24"/>
        </w:rPr>
        <w:t>Пункт 20.2 изложить в следующей редакции:</w:t>
      </w:r>
    </w:p>
    <w:p>
      <w:pPr>
        <w:pStyle w:val="ConsNormal"/>
        <w:tabs>
          <w:tab w:val="clear" w:pos="708"/>
          <w:tab w:val="left" w:pos="567" w:leader="none"/>
          <w:tab w:val="left" w:pos="1843" w:leader="none"/>
        </w:tabs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0.2. Утвердить общий объем бюджетных ассигнований, направляемых на реализацию мероприятий, указанных в пункте 1 статьи 16.6, пункте 1 статьи 75.1 и пункте 1 статьи 78.2 Федерального закона «Об охране окружающей среды» (далее - мероприятия) на 2022 год в сумме  2 133 577,15 рублей.</w:t>
      </w:r>
    </w:p>
    <w:p>
      <w:pPr>
        <w:pStyle w:val="ConsNormal"/>
        <w:tabs>
          <w:tab w:val="clear" w:pos="708"/>
          <w:tab w:val="left" w:pos="567" w:leader="none"/>
        </w:tabs>
        <w:ind w:left="-284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ового обеспечения мероприятий являются: плата за негативное воздействие на окружающую среду, административные штрафы,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по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по водным объектам вследствие нарушений обязательных требований, зачисляемые в районный бюджет с 1 сентября 2022 года.».</w:t>
      </w:r>
    </w:p>
    <w:p>
      <w:pPr>
        <w:pStyle w:val="ConsNormal"/>
        <w:tabs>
          <w:tab w:val="clear" w:pos="708"/>
          <w:tab w:val="left" w:pos="567" w:leader="none"/>
        </w:tabs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568"/>
        <w:jc w:val="both"/>
        <w:rPr/>
      </w:pPr>
      <w:r>
        <w:rPr/>
        <w:t>1.9 Пункт 2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2"/>
        <w:jc w:val="both"/>
        <w:rPr/>
      </w:pPr>
      <w:r>
        <w:rPr/>
        <w:t>«21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3 года в размере 25 891 115,73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4 года в размере 44 721 107,4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62 228 723,7 рублей, в том числе верхний предел долга по муниципальным гарантиям 0 рублей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   Пункт 16.1 изложить в следующей редакции: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6.1 Установить, что иные межбюджетные трансферты, указанные в пункте 16 настоящего решения в 2022 году распределяются между муниципальными образованиями Слюдянского района в сумме 12 343 580 рублей согласно приложениям 4,5 к настоящему решению.»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    Приложения 1, 1.1, 2, 3, 6, 7, 8, 9 изложить в новой редакции (прилагаются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3. Настоящее решение 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07.12.2022 г. № 64 – </w:t>
      </w:r>
      <w:r>
        <w:rPr>
          <w:lang w:val="en-US"/>
        </w:rPr>
        <w:t>V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5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2-12-12T10:41:00Z</cp:lastPrinted>
  <dcterms:modified xsi:type="dcterms:W3CDTF">2022-12-12T02:42:00Z</dcterms:modified>
  <cp:revision>329</cp:revision>
  <dc:subject/>
  <dc:title>Проект</dc:title>
</cp:coreProperties>
</file>