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5  апрел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й Думы Слюдянского муниципального района от 31 января 2024 года № 3-VIIрд, от 28 марта 2024 года № 11-VIIрд 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340 805 094,61 рублей, из них объем межбюджетных трансфертов, получаемых из других бюджетов бюджетной системы Российской Федерации в сумме 1 983 204 403,23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395 361 484,07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4 556 389,46 рублей или 15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20 313 968,34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Дефицит бюджета Слюдянского муниципального района без учета сумм, указанных в абзаце 6 настоящего пункта в объеме 34 242 421,12</w:t>
      </w:r>
      <w:r>
        <w:rPr>
          <w:color w:val="000000"/>
        </w:rPr>
        <w:t xml:space="preserve"> рублей, составит 9,6 процента</w:t>
      </w:r>
      <w:r>
        <w:rPr/>
        <w:t xml:space="preserve">».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Пункт 9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9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90 685 330,3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44 423 000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253 600 рублей.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 Пункт 24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«24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30 242 421,12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62 401 262,57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7 года в размере 95 303 951,87 рублей, в том числе верхний предел долга по муниципальным гарантиям    0   рублей.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bookmarkStart w:id="0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9, 10 изложить в новой редак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приложения 1 - 6 к настоящему решению)</w:t>
      </w:r>
      <w:bookmarkStart w:id="1" w:name="_Hlk13806594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5 апреля 2024 г. № 23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Побежимова Анна Константиновна</cp:lastModifiedBy>
  <cp:lastPrinted>2024-04-16T16:48:00Z</cp:lastPrinted>
  <dcterms:modified xsi:type="dcterms:W3CDTF">2024-04-25T07:01:00Z</dcterms:modified>
  <cp:revision>63</cp:revision>
  <dc:subject/>
  <dc:title>Проект</dc:title>
</cp:coreProperties>
</file>