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center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2"/>
        </w:rPr>
        <w:t>___________</w:t>
      </w:r>
      <w:r>
        <w:rPr/>
        <w:t>__________________________</w:t>
      </w:r>
    </w:p>
    <w:p>
      <w:pPr>
        <w:pStyle w:val="Normal"/>
        <w:ind w:left="4678" w:hanging="0"/>
        <w:jc w:val="center"/>
        <w:rPr>
          <w:i/>
          <w:i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ыть доверенным лицом избирательного объединения______________ 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указывается 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себе сообщаю следующие сведения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141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autoSpaceDE w:val="true"/>
        <w:ind w:left="4678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admin</cp:lastModifiedBy>
  <cp:lastPrinted>2022-06-16T15:47:00Z</cp:lastPrinted>
  <dcterms:modified xsi:type="dcterms:W3CDTF">2024-07-15T08:13:00Z</dcterms:modified>
  <cp:revision>73</cp:revision>
  <dc:subject/>
  <dc:title>Приложение N 25</dc:title>
</cp:coreProperties>
</file>