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ind w:left="815" w:hanging="0"/>
        <w:jc w:val="center"/>
        <w:outlineLvl w:val="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быть доверенным лицом кандидата, выдвинутого в порядке самовыдвижения на должность_____________________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кандидате, доверенным лицом которого я даю согласие быть: ________________________________________________________________________.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767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708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141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283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87" w:type="dxa"/>
            <w:gridSpan w:val="5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774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1416" w:hanging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autoSpaceDE w:val="true"/>
        <w:ind w:left="4678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PROF-KnyazevaNA</dc:creator>
  <dc:description/>
  <cp:keywords/>
  <dc:language>en-US</dc:language>
  <cp:lastModifiedBy>admin</cp:lastModifiedBy>
  <cp:lastPrinted>2022-06-16T15:42:00Z</cp:lastPrinted>
  <dcterms:modified xsi:type="dcterms:W3CDTF">2024-07-15T08:03:00Z</dcterms:modified>
  <cp:revision>52</cp:revision>
  <dc:subject/>
  <dc:title>Приложение N 25</dc:title>
</cp:coreProperties>
</file>