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29 ноября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15.12.2023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15 декабря 2023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рд «О бюджете Слюдянского муниципального района на 2024 год и плановый период 2025 и 2026 год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решений Думы Слюдянского муниципального района от 31 января 2024 года № 3-VIIрд, от 28 марта 2024 года № 11-VIIрд, </w:t>
      </w:r>
      <w:bookmarkStart w:id="0" w:name="_Hlk172036415"/>
      <w:r>
        <w:rPr>
          <w:rFonts w:cs="Times New Roman" w:ascii="Times New Roman" w:hAnsi="Times New Roman"/>
          <w:sz w:val="24"/>
          <w:szCs w:val="24"/>
        </w:rPr>
        <w:t>от 25 апреля 2024 года № 23-VIIрд</w:t>
      </w:r>
      <w:bookmarkEnd w:id="0"/>
      <w:r>
        <w:rPr>
          <w:rFonts w:cs="Times New Roman" w:ascii="Times New Roman" w:hAnsi="Times New Roman"/>
          <w:sz w:val="24"/>
          <w:szCs w:val="24"/>
        </w:rPr>
        <w:t>, от 19 июня 2024 года № 34-VIIрд, от 18.07.2024 года № 4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9.08.2024 года № 4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, от 31.10.2024 года № 25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рд ),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4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472 153 985,95 рублей, из них объем межбюджетных трансфертов, получаемых из других бюджетов бюджетной системы Российской Федерации в сумме 2 027 155 870,99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людянского муниципального района в сумме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 525 835 079,98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53 681 094,03 рублей или 12,1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Установить, что превышение дефицита бюджета Слюдянского муниципального района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Слюдянского муниципального района в объеме 20 313 968,34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Дефицит бюджета Слюдянского муниципального района без учета сумм, указанных в абзаце 6 настоящего пункта в объеме 33 367 125,69</w:t>
      </w:r>
      <w:r>
        <w:rPr>
          <w:color w:val="000000"/>
        </w:rPr>
        <w:t xml:space="preserve"> рублей, составит 7,5 процента</w:t>
      </w:r>
      <w:r>
        <w:rPr/>
        <w:t xml:space="preserve">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Пункт 8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8.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2 442 395,68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в сумме 2 256 226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6 год в сумме 2 256 226 рублей.». 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9 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9. 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94 178 730,32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46 230 175,36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в сумме 253 600 рублей.».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11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1. Утвердить объем межбюджетных трансфертов, предоставляемых из бюджета Слюдянского муниципального района бюджетам городских и сельских поселений: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в сумме 246 104 822,4 рублей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в сумме 188 072 450,0 рублей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82 715 200 рублей, в том числе в форме: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й: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224 097 092,4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в сумме 170 686 60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в сумме 165 633 90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межбюджетных трансфертов: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22 007 73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17 385 85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2026 год в сумме 17 081 300 рублей».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ункт 12 изложить в следующей редакции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2.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уровень бюджетной обеспеченности городских и сельских поселений, до которого доводится уровень бюджетной обеспеченности городских и сельских поселений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4 году в размере 1,7874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5 году в размере 1,0915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6 году в размере 1,0548 рублей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</w:t>
      </w:r>
      <w:bookmarkStart w:id="1" w:name="_Hlk182898715"/>
      <w:r>
        <w:rPr>
          <w:rFonts w:cs="Times New Roman" w:ascii="Times New Roman" w:hAnsi="Times New Roman"/>
          <w:sz w:val="24"/>
          <w:szCs w:val="24"/>
        </w:rPr>
        <w:t>Пункт 13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/>
      </w:pPr>
      <w:bookmarkEnd w:id="1"/>
      <w:r>
        <w:rPr>
          <w:rFonts w:cs="Times New Roman" w:ascii="Times New Roman" w:hAnsi="Times New Roman"/>
          <w:sz w:val="24"/>
          <w:szCs w:val="24"/>
        </w:rPr>
        <w:t>«13. Утвердить поправочный коэффициент 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ля расчета размера дотации на выравнивание бюджетной обеспеченности поселениям Слюдянского района, учитывающий экономические особенности, рассчитанный на базе налоговых и неналоговых доходов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на 2024 год</w:t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</w:tblGrid>
      <w:tr>
        <w:trPr>
          <w:trHeight w:val="372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ля поселений, имеющих численность насе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</w:t>
            </w:r>
            <w:r>
              <w:rPr>
                <w:rFonts w:eastAsia="Calibri"/>
                <w:b/>
                <w:bCs/>
                <w:color w:val="000000"/>
                <w:vertAlign w:val="subscript"/>
              </w:rPr>
              <w:t>i2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олее 15 000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910671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 10 000 до 15 000 челове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138336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 3 500 до 10 000 челове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884855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1 000 до 3 5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958031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600 до 1 0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62375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450 до 6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033254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200 до 45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961783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енее 2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250695</w:t>
            </w:r>
          </w:p>
        </w:tc>
      </w:tr>
    </w:tbl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плановый период 2025 и 2026 годов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</w:tblGrid>
      <w:tr>
        <w:trPr>
          <w:trHeight w:val="372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ля поселений, имеющих численность насе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</w:t>
            </w:r>
            <w:r>
              <w:rPr>
                <w:rFonts w:eastAsia="Calibri"/>
                <w:b/>
                <w:bCs/>
                <w:color w:val="000000"/>
                <w:vertAlign w:val="subscript"/>
              </w:rPr>
              <w:t>i2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олее 15 000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329153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 10 000 до 15 000 челове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330012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 3 500 до 10 000 челове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871109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1 000 до 3 5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258983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600 до 1 0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208878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450 до 6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403796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200 до 45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376689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енее 2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22138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ункт 14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14. Установить весовые коэффициенты для расчета размера дотации поселениям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2024 году в размере А1=0,5244, А2=0,0988, А3=0,2002, А4=0,0980, А5=0,0786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25 и 2026 годов в размере А1=0,4556, А2=0,2587, А3=0,2072, А4=0,0675, А5=0,0110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ункт 24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4.  Установить верхний предел муниципального долга Слюдянского муниципального района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5 года в размере 33 367 125,69 рублей, в том числе верхний предел долга по муниципальным гарантиям    0  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6 года в размере 59 658 628,19 рублей, в том числе верхний предел долга по муниципальным гарантиям    0  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января 2027 года в размере 85 130 206,38 рублей, в том числе верхний предел долга по муниципальным гарантиям    0   руб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 xml:space="preserve">  </w:t>
      </w:r>
      <w:r>
        <w:rPr/>
        <w:t>1.9.</w:t>
      </w:r>
      <w:bookmarkStart w:id="2" w:name="_Hlk138065861"/>
      <w:r>
        <w:rPr/>
        <w:t xml:space="preserve"> Приложения 1, 2, 3, 4, 5, 9, 10 изложить в новой редакции</w:t>
      </w:r>
      <w:bookmarkEnd w:id="2"/>
      <w:r>
        <w:rPr/>
        <w:t xml:space="preserve"> (приложения 1 - 7 к настоящему решению)</w:t>
      </w:r>
      <w:bookmarkStart w:id="3" w:name="_Hlk138065948"/>
      <w:r>
        <w:rPr/>
        <w:t>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-1418" w:firstLine="1418"/>
        <w:jc w:val="center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-1418" w:firstLine="14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Смир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29  ноября 2024 г. №36 -</w:t>
      </w:r>
      <w:r>
        <w:rPr>
          <w:lang w:val="en-US"/>
        </w:rPr>
        <w:t>VIII</w:t>
      </w:r>
      <w:r>
        <w:rPr/>
        <w:t>р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pt">
    <w:name w:val="Основной текст (2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2:00Z</dcterms:created>
  <dc:creator>finotd01</dc:creator>
  <dc:description/>
  <cp:keywords/>
  <dc:language>en-US</dc:language>
  <cp:lastModifiedBy>Побежимова Анна Константиновна</cp:lastModifiedBy>
  <cp:lastPrinted>2024-11-29T11:00:00Z</cp:lastPrinted>
  <dcterms:modified xsi:type="dcterms:W3CDTF">2024-11-29T07:20:00Z</dcterms:modified>
  <cp:revision>102</cp:revision>
  <dc:subject/>
  <dc:title>Проект</dc:title>
</cp:coreProperties>
</file>