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людянского муниципального района «О внесении изменений в решение Думы Слюдя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Слюдянского муниципального района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u w:val="single"/>
        </w:rPr>
        <w:t xml:space="preserve">1.Субъект правотворческой инициативы: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Проект </w:t>
      </w:r>
      <w:r>
        <w:rPr>
          <w:sz w:val="28"/>
          <w:szCs w:val="28"/>
        </w:rPr>
        <w:t xml:space="preserve">решения Думы Слюдянского муниципального района «О внесении изменений в решение Думы Слюдянского муниципального района «О бюджете Слюдянского муниципального района на 2025 год и плановый период 2026 и 2027 годов» </w:t>
      </w:r>
      <w:r>
        <w:rPr>
          <w:bCs/>
          <w:sz w:val="28"/>
          <w:szCs w:val="28"/>
        </w:rPr>
        <w:t>(далее – проект решения) разработан Комитетом финансов Слюдянского муниципального района и вносится в Думу Слюдянского муниципального района администрацией Слюдянского муниципального района.</w:t>
      </w:r>
    </w:p>
    <w:p>
      <w:pPr>
        <w:pStyle w:val="Normal"/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2.Правовое основание принятия проекта решения: </w:t>
      </w:r>
    </w:p>
    <w:p>
      <w:pPr>
        <w:pStyle w:val="Normal"/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Статья 11 Бюджетного кодекса Российской Федерации, </w:t>
      </w:r>
      <w:r>
        <w:rPr>
          <w:sz w:val="28"/>
          <w:szCs w:val="28"/>
        </w:rPr>
        <w:t>статьи 31, 48, 62 Устава Слюдянского муниципального района, зарегистрированного постановлением губернатора Иркутской области № 303-п от 30 июня 2005 года, регистрационный № 14-3,</w:t>
      </w:r>
      <w:r>
        <w:rPr>
          <w:bCs/>
          <w:sz w:val="28"/>
          <w:szCs w:val="28"/>
        </w:rPr>
        <w:t xml:space="preserve"> статья 6 решения Думы Слюдянского муниципального района </w:t>
      </w:r>
      <w:r>
        <w:rPr>
          <w:sz w:val="28"/>
          <w:szCs w:val="28"/>
        </w:rPr>
        <w:t xml:space="preserve">от </w:t>
      </w:r>
      <w:r>
        <w:rPr/>
        <w:t xml:space="preserve"> </w:t>
      </w:r>
      <w:r>
        <w:rPr>
          <w:sz w:val="28"/>
          <w:szCs w:val="28"/>
        </w:rPr>
        <w:t>26.03.2020 г. №   17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рд  «Об утверждении положения о бюджетном процессе в Слюдянском муниципальном районе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3.Состояние правового регулирования в данной сфере; обоснование целесообразности прин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Слюдянского муниципального района (далее - бюджет) утвержден </w:t>
      </w:r>
      <w:r>
        <w:rPr>
          <w:bCs/>
          <w:sz w:val="28"/>
          <w:szCs w:val="28"/>
        </w:rPr>
        <w:t xml:space="preserve">решением Думы </w:t>
      </w:r>
      <w:r>
        <w:rPr>
          <w:sz w:val="28"/>
          <w:szCs w:val="28"/>
        </w:rPr>
        <w:t>Слюдянского муниципального района от 26.12.2024 года № 46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рд «О бюджете Слюдянского муниципального района на 2025 год и плановый период 2026 и 2027 годов».</w:t>
      </w:r>
    </w:p>
    <w:p>
      <w:pPr>
        <w:pStyle w:val="Normal"/>
        <w:ind w:firstLine="851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Необходимость внесения изменений в бюджет связана с уточнением параметров доходов, расходов и источников финансирования дефицита бюджета.</w:t>
      </w:r>
    </w:p>
    <w:p>
      <w:pPr>
        <w:pStyle w:val="Normal"/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4. Предмет правового регулирования и основные правовые предписания:</w:t>
      </w:r>
    </w:p>
    <w:p>
      <w:pPr>
        <w:pStyle w:val="Style18"/>
        <w:ind w:firstLine="851"/>
        <w:jc w:val="both"/>
        <w:rPr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едметом правового регулирования проекта решения является утверждение уточненных основных характеристик бюджета, изменение приложений к нему.</w:t>
      </w:r>
    </w:p>
    <w:p>
      <w:pPr>
        <w:pStyle w:val="Normal"/>
        <w:ind w:firstLine="851"/>
        <w:jc w:val="both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. Проект решения прошел все необходимые согласова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  <w:u w:val="single"/>
        </w:rPr>
        <w:t>6. Иные сведе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ные сведения представляют собой описание основных изменений характеристик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 текстовой част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зменение основных характерист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Слюдян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5 год </w:t>
      </w:r>
      <w:bookmarkStart w:id="0" w:name="_Hlk172040780"/>
      <w:r>
        <w:rPr>
          <w:rFonts w:cs="Times New Roman" w:ascii="Times New Roman" w:hAnsi="Times New Roman"/>
          <w:sz w:val="28"/>
          <w:szCs w:val="28"/>
          <w:lang w:val="ru-RU"/>
        </w:rPr>
        <w:t xml:space="preserve">и плановый период 2026 и 2027 годов 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(далее-бюджета) внесены на основании обращений главных распорядителей бюджетных средств бюджета Слюдянского муниципального района, уточнения объема налоговых доходов и объема межбюджетных трансфертов из областного бюджета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ab/>
        <w:t>Внесены изменения в финансовые показатели текстовых статей, в приложения к решению о бюджете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/>
        <w:t xml:space="preserve">      </w:t>
      </w:r>
      <w:r>
        <w:rPr>
          <w:b w:val="false"/>
          <w:bCs w:val="false"/>
        </w:rPr>
        <w:t xml:space="preserve">Приложения 1, 1.1, 2, 3, 4, 11, 12 предлагается изложить в новой редакции в соответствие с изменениями, вносимыми в параметры бюджета на 2025 год и плановый период 2026 и 2027 годов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 2025 году изменения внесены за счет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точнения объема налоговых доходов на 14 039,6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точнения объема безвозмездных поступлений на -10 312,6 тыс. рублей за счет изменения объема целевых межбюджетных трансферт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ходной части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в 2025 году составили: 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25 году + 18 718,7 тыс.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26 году – 73 129,5 тыс. рублей за счет снижения доход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27 году – 68 197,5 тыс. рублей за счет снижения доход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в 2025 году уточнены на +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 991,7 тыс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 2025 году расходная часть бюджета уточнена на 18 718,7 тыс. рублей, из них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 счет уточнения доходов нецелевого характера 14 039,6 тыс.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а счет уточнения источников финансирования бюджета в сумме </w:t>
      </w:r>
      <w:bookmarkStart w:id="1" w:name="_Hlk199225527"/>
      <w:r>
        <w:rPr>
          <w:rFonts w:cs="Times New Roman" w:ascii="Times New Roman" w:hAnsi="Times New Roman"/>
          <w:sz w:val="28"/>
          <w:szCs w:val="28"/>
          <w:lang w:val="ru-RU"/>
        </w:rPr>
        <w:t>14 991,7</w:t>
      </w:r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 счет изменения объема межбюджетных трансфертов целевого характера в сумме -10 312,6 тыс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26  и 2027 году за счет перемещения бюджетных ассигнований внесены уточнения в целях обеспечения софинансирования субсидии на развитие домов культуры (ДК «Перевал» в рамках проведения конкурсного отбора, а также на основании Постановление Правительства Иркутской области от 20.05.2025 №445-пп О внесении изменения в распределение объемов субсидий на осуществление мероприятий по капитальному ремонту объектов муниципальной собственности в сфере культуры на 2025 год и на плановый период 2026 и 2027 годов и признании утратившим силу постановления Правительства Иркутской области от 22 января 2025 года № 44-пп сокращены  расходы на ремонт ДК «Юбилейный» в сумме -73 129,5 тыс.рублей и -68 197,5  тыс.рублей, в 2025 году увеличены на 213,8 тыс.рублей на  приобретение спортивного оборудования и инвентаря для оснащения муниципальных организаций, осуществляющих деятельность в сфере физической культуры и спор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роме того, предусмотрено перераспределение бюджетных ассигнований между муниципальными программами для исполнения расходных обязательств бюдж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основных параметров бюджета 2025-2027 годы характеризуются следующими показателям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20"/>
        <w:gridCol w:w="2020"/>
        <w:gridCol w:w="2020"/>
        <w:gridCol w:w="2020"/>
      </w:tblGrid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лей</w:t>
            </w:r>
          </w:p>
        </w:tc>
      </w:tr>
      <w:tr>
        <w:trPr>
          <w:trHeight w:val="163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тверждено решением о бюджете </w:t>
            </w:r>
            <w:r>
              <w:rPr>
                <w:b/>
                <w:bCs/>
                <w:color w:val="000000"/>
                <w:sz w:val="22"/>
                <w:szCs w:val="22"/>
              </w:rPr>
              <w:t>на 2025 год</w:t>
            </w:r>
            <w:r>
              <w:rPr>
                <w:color w:val="000000"/>
                <w:sz w:val="22"/>
                <w:szCs w:val="22"/>
              </w:rPr>
              <w:t xml:space="preserve"> от 26.12.2024 года № 46-VIII рд 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тверждено решением о бюджете </w:t>
            </w:r>
            <w:r>
              <w:rPr>
                <w:b/>
                <w:bCs/>
                <w:color w:val="000000"/>
                <w:sz w:val="22"/>
                <w:szCs w:val="22"/>
              </w:rPr>
              <w:t>на 2025 год</w:t>
            </w:r>
            <w:r>
              <w:rPr>
                <w:color w:val="000000"/>
                <w:sz w:val="22"/>
                <w:szCs w:val="22"/>
              </w:rPr>
              <w:t xml:space="preserve"> от 31.03.2025 года № 78-VIII рд 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на май 2025год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зменения 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=4-3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оходы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 119 507,1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 222 751,1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 226 478,1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3 727,00   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сходы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 148 453,9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 267 919,8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 286 638,5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8 718,70   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Дефицит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                 28 946,8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           45 168,7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60 160,4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14 991,70   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Утверждено решением о бюджете на 2026 год от 26.12.2024 года № 46-VIII рд  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тверждено решением о бюджете </w:t>
            </w:r>
            <w:r>
              <w:rPr>
                <w:b/>
                <w:bCs/>
                <w:color w:val="000000"/>
                <w:sz w:val="22"/>
                <w:szCs w:val="22"/>
              </w:rPr>
              <w:t>на 2025 год</w:t>
            </w:r>
            <w:r>
              <w:rPr>
                <w:color w:val="000000"/>
                <w:sz w:val="22"/>
                <w:szCs w:val="22"/>
              </w:rPr>
              <w:t xml:space="preserve"> от 31.03.2025 года № 78-VIII рд 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на май 2026 год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Изменения  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=4-3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оходы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793 065,7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 147 000,7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 073 871,2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73 129,50   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сходы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823 523,9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 177 458,9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 104 329,4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73 129,50   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Дефицит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                 30 458,2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           30 458,2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           30 458,2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 0,00   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Утверждено решением о бюджете на 2027 год от 26.12.2024 года № 46-VIII рд  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тверждено решением о бюджете </w:t>
            </w:r>
            <w:r>
              <w:rPr>
                <w:b/>
                <w:bCs/>
                <w:color w:val="000000"/>
                <w:sz w:val="22"/>
                <w:szCs w:val="22"/>
              </w:rPr>
              <w:t>на 2025 год</w:t>
            </w:r>
            <w:r>
              <w:rPr>
                <w:color w:val="000000"/>
                <w:sz w:val="22"/>
                <w:szCs w:val="22"/>
              </w:rPr>
              <w:t xml:space="preserve"> от 31.03.2025 года № 78-VIII рд 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на май 2027 год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Изменения  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=4-3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оходы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761 594,6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 014 536,3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946 338,8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68 197,50   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сходы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792 746,7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 045 688,4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977 490,9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68 197,50   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Дефицит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                 31 152,1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           31 152,1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           31 152,10  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    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bookmarkStart w:id="2" w:name="_Hlk188280011"/>
      <w:bookmarkStart w:id="3" w:name="_Hlk172037317"/>
      <w:r>
        <w:rPr>
          <w:b/>
          <w:sz w:val="28"/>
          <w:szCs w:val="28"/>
        </w:rPr>
        <w:t>Измен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доходной </w:t>
      </w:r>
      <w:r>
        <w:rPr>
          <w:b/>
          <w:sz w:val="28"/>
          <w:szCs w:val="28"/>
          <w:lang w:val="en-US"/>
        </w:rPr>
        <w:t>части бюджет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Слюдянск</w:t>
      </w:r>
      <w:r>
        <w:rPr>
          <w:b/>
          <w:sz w:val="28"/>
          <w:szCs w:val="28"/>
        </w:rPr>
        <w:t>ого муниципального</w:t>
      </w:r>
      <w:r>
        <w:rPr>
          <w:b/>
          <w:sz w:val="28"/>
          <w:szCs w:val="28"/>
          <w:lang w:val="en-US"/>
        </w:rPr>
        <w:t xml:space="preserve"> район</w:t>
      </w:r>
      <w:r>
        <w:rPr>
          <w:b/>
          <w:sz w:val="28"/>
          <w:szCs w:val="28"/>
        </w:rPr>
        <w:t xml:space="preserve">а на </w:t>
      </w:r>
      <w:r>
        <w:rPr>
          <w:b/>
          <w:sz w:val="28"/>
          <w:szCs w:val="28"/>
          <w:u w:val="single"/>
        </w:rPr>
        <w:t>2025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bookmarkStart w:id="4" w:name="_Hlk161316082"/>
      <w:bookmarkEnd w:id="4"/>
      <w:r>
        <w:rPr>
          <w:sz w:val="28"/>
          <w:szCs w:val="28"/>
        </w:rPr>
        <w:t xml:space="preserve">Проектом решения Думы предлагается увеличить общий объем </w:t>
      </w:r>
      <w:r>
        <w:rPr>
          <w:b/>
          <w:sz w:val="28"/>
          <w:szCs w:val="28"/>
          <w:u w:val="single"/>
        </w:rPr>
        <w:t>прогнозируемых доходов</w:t>
      </w:r>
      <w:r>
        <w:rPr>
          <w:sz w:val="28"/>
          <w:szCs w:val="28"/>
        </w:rPr>
        <w:t xml:space="preserve"> бюджета Слюдянского муниципального района </w:t>
      </w:r>
      <w:r>
        <w:rPr>
          <w:b/>
          <w:sz w:val="28"/>
          <w:szCs w:val="28"/>
          <w:u w:val="single"/>
        </w:rPr>
        <w:t>2025</w:t>
      </w:r>
      <w:r>
        <w:rPr>
          <w:sz w:val="28"/>
          <w:szCs w:val="28"/>
        </w:rPr>
        <w:t xml:space="preserve"> год на </w:t>
      </w:r>
      <w:r>
        <w:rPr>
          <w:b/>
          <w:sz w:val="28"/>
          <w:szCs w:val="28"/>
        </w:rPr>
        <w:t xml:space="preserve">+3 727,0 тыс. руб. </w:t>
      </w:r>
      <w:r>
        <w:rPr>
          <w:sz w:val="28"/>
          <w:szCs w:val="28"/>
        </w:rPr>
        <w:t>и утвердить в сумме</w:t>
      </w:r>
      <w:r>
        <w:rPr>
          <w:b/>
          <w:sz w:val="28"/>
          <w:szCs w:val="28"/>
        </w:rPr>
        <w:t xml:space="preserve"> 2 226 478,1 тыс.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Ед. изм. тыс. руб.</w:t>
      </w:r>
    </w:p>
    <w:tbl>
      <w:tblPr>
        <w:tblW w:w="98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392"/>
        <w:gridCol w:w="2410"/>
        <w:gridCol w:w="2062"/>
      </w:tblGrid>
      <w:tr>
        <w:trPr>
          <w:trHeight w:val="95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ный план на 2025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 31.03.2025 №78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b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оект РД на 2025 год от ___.05.2025 №___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b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+;-)</w:t>
            </w:r>
          </w:p>
        </w:tc>
      </w:tr>
      <w:tr>
        <w:trPr>
          <w:trHeight w:val="262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, 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222 75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226 478,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 727,0</w:t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 25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 292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4 039,6</w:t>
            </w:r>
          </w:p>
        </w:tc>
      </w:tr>
      <w:tr>
        <w:trPr>
          <w:trHeight w:val="40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15 49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05 186,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 312,6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bookmarkStart w:id="5" w:name="_Hlk161316082"/>
      <w:bookmarkEnd w:id="5"/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Думы </w:t>
      </w:r>
      <w:r>
        <w:rPr>
          <w:b/>
          <w:sz w:val="28"/>
          <w:szCs w:val="28"/>
          <w:u w:val="single"/>
        </w:rPr>
        <w:t>на 2025 год</w:t>
      </w:r>
      <w:r>
        <w:rPr>
          <w:sz w:val="28"/>
          <w:szCs w:val="28"/>
        </w:rPr>
        <w:t xml:space="preserve"> предлагается увеличить </w:t>
      </w:r>
      <w:r>
        <w:rPr>
          <w:b/>
          <w:sz w:val="28"/>
          <w:szCs w:val="28"/>
        </w:rPr>
        <w:t xml:space="preserve">объем </w:t>
      </w:r>
      <w:r>
        <w:rPr>
          <w:b/>
          <w:sz w:val="28"/>
          <w:szCs w:val="28"/>
          <w:u w:val="single"/>
        </w:rPr>
        <w:t>налоговых и неналоговых до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+14 039,6 тыс. руб. </w:t>
      </w:r>
      <w:r>
        <w:rPr>
          <w:sz w:val="28"/>
          <w:szCs w:val="28"/>
        </w:rPr>
        <w:t xml:space="preserve">и утвердить в сумме </w:t>
      </w:r>
      <w:r>
        <w:rPr>
          <w:b/>
          <w:sz w:val="28"/>
          <w:szCs w:val="28"/>
        </w:rPr>
        <w:t>421 292,0 тыс. руб.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Ед. изм. тыс. руб.</w:t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409"/>
        <w:gridCol w:w="205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Наименование К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ный план на 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от 31.03.2025 №78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b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роект РД на 2025 год от ___.05.2025 №___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b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(+;-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. Государственная пошлина т.ч. по КБК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4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 439,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14 039,6</w:t>
            </w:r>
          </w:p>
        </w:tc>
      </w:tr>
    </w:tbl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</w:rPr>
      </w:pPr>
      <w:r>
        <w:rPr>
          <w:i/>
          <w:sz w:val="28"/>
          <w:szCs w:val="28"/>
        </w:rPr>
        <w:t xml:space="preserve">КБК 182 1 08 03010 01 0000 110 (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</w:r>
      <w:r>
        <w:rPr>
          <w:sz w:val="28"/>
          <w:szCs w:val="28"/>
        </w:rPr>
        <w:t xml:space="preserve">увеличение на сумму </w:t>
      </w:r>
      <w:r>
        <w:rPr>
          <w:b/>
          <w:sz w:val="28"/>
          <w:szCs w:val="28"/>
        </w:rPr>
        <w:t xml:space="preserve">+14 039,6 тыс. руб. </w:t>
      </w:r>
      <w:r>
        <w:rPr>
          <w:bCs/>
          <w:sz w:val="28"/>
          <w:szCs w:val="28"/>
        </w:rPr>
        <w:t>на основании ожидаемой оценки исполнения 2025 года главного администратора доходов МИФНС №22. Фактическое исполнение  за 4 месяца 2025 года - 8 159,3 тыс. руб., оценка исполнения с мая по декабрь 2025 года - 16 279,7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_Hlk185248637"/>
      <w:bookmarkEnd w:id="6"/>
      <w:r>
        <w:rPr>
          <w:sz w:val="28"/>
          <w:szCs w:val="28"/>
        </w:rPr>
        <w:t xml:space="preserve">Проектом решения Думы </w:t>
      </w:r>
      <w:r>
        <w:rPr>
          <w:b/>
          <w:sz w:val="28"/>
          <w:szCs w:val="28"/>
          <w:u w:val="single"/>
        </w:rPr>
        <w:t>на 2025 год</w:t>
      </w:r>
      <w:r>
        <w:rPr>
          <w:sz w:val="28"/>
          <w:szCs w:val="28"/>
        </w:rPr>
        <w:t xml:space="preserve"> предлагается снизить </w:t>
      </w:r>
      <w:r>
        <w:rPr>
          <w:b/>
          <w:sz w:val="28"/>
          <w:szCs w:val="28"/>
        </w:rPr>
        <w:t xml:space="preserve">объем </w:t>
      </w:r>
      <w:r>
        <w:rPr>
          <w:b/>
          <w:sz w:val="28"/>
          <w:szCs w:val="28"/>
          <w:u w:val="single"/>
        </w:rPr>
        <w:t>безвозмездных поступ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-10 312,6 тыс. руб. </w:t>
      </w:r>
      <w:r>
        <w:rPr>
          <w:sz w:val="28"/>
          <w:szCs w:val="28"/>
        </w:rPr>
        <w:t xml:space="preserve">и утвердить в сумме </w:t>
      </w:r>
      <w:r>
        <w:rPr>
          <w:b/>
          <w:sz w:val="28"/>
          <w:szCs w:val="28"/>
        </w:rPr>
        <w:t>1 805 186,1 тыс. руб.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Cs w:val="28"/>
        </w:rPr>
      </w:pPr>
      <w:bookmarkStart w:id="7" w:name="_Hlk187914338"/>
      <w:bookmarkEnd w:id="7"/>
      <w:r>
        <w:rPr>
          <w:bCs/>
          <w:szCs w:val="28"/>
        </w:rPr>
        <w:t>Ед. изм. тыс. руб.</w:t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409"/>
        <w:gridCol w:w="205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ный план на 202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 31.03.2025 №78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b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ект РД на 2025 год от___.05.2025 №___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b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+;-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. Субсидии бюджетам бюджетной системы Российской Федерации (межбюджетные субсидии) в т.ч. по КБК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 009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 697,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 312,6</w:t>
            </w:r>
          </w:p>
        </w:tc>
      </w:tr>
    </w:tbl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8" w:name="_Hlk185248637"/>
      <w:bookmarkStart w:id="9" w:name="_Hlk185248637"/>
      <w:bookmarkEnd w:id="9"/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КБК 900 2 02 25513 05 0000 150 (Субсидии бюджетам муниципальных районов на развитие сети учреждений культурно-досугового типа)) </w:t>
      </w:r>
      <w:r>
        <w:rPr>
          <w:sz w:val="28"/>
          <w:szCs w:val="28"/>
        </w:rPr>
        <w:t xml:space="preserve">снижение на сумму </w:t>
      </w:r>
      <w:r>
        <w:rPr>
          <w:b/>
          <w:bCs/>
          <w:sz w:val="28"/>
          <w:szCs w:val="28"/>
        </w:rPr>
        <w:t>-10 526,4</w:t>
      </w:r>
      <w:r>
        <w:rPr>
          <w:b/>
          <w:sz w:val="28"/>
          <w:szCs w:val="28"/>
        </w:rPr>
        <w:t xml:space="preserve"> тыс. руб. </w:t>
      </w:r>
      <w:r>
        <w:rPr>
          <w:bCs/>
          <w:sz w:val="28"/>
          <w:szCs w:val="28"/>
        </w:rPr>
        <w:t>на основании уведомления о предоставлении субсидии №10362 от 21.05.2025 года. (Постановление Правительства иркутской области от 20.05.2025 №445-пп)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КБК 900 2 02 29999 05 0000 150 (Субсидии местным бюджетам на приобретение спортивного оборудования и инвентаря для оснащения муниципальных организаций, осуществляющих деятельность в сфере физической культуры и спорта) </w:t>
      </w:r>
      <w:r>
        <w:rPr>
          <w:sz w:val="28"/>
          <w:szCs w:val="28"/>
        </w:rPr>
        <w:t xml:space="preserve">увеличение на сумму </w:t>
      </w:r>
      <w:r>
        <w:rPr>
          <w:b/>
          <w:bCs/>
          <w:sz w:val="28"/>
          <w:szCs w:val="28"/>
        </w:rPr>
        <w:t>+213,8</w:t>
      </w:r>
      <w:r>
        <w:rPr>
          <w:b/>
          <w:sz w:val="28"/>
          <w:szCs w:val="28"/>
        </w:rPr>
        <w:t xml:space="preserve"> тыс. руб. </w:t>
      </w:r>
      <w:r>
        <w:rPr>
          <w:bCs/>
          <w:sz w:val="28"/>
          <w:szCs w:val="28"/>
        </w:rPr>
        <w:t>на основании уведомления о предоставлении субсидии №9955 от 10.04.2025 года. (Постановление Правительства иркутской области от 02.04.2025 №312-пп).</w:t>
      </w:r>
      <w:bookmarkEnd w:id="2"/>
      <w:bookmarkEnd w:id="3"/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Измен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доходной </w:t>
      </w:r>
      <w:r>
        <w:rPr>
          <w:b/>
          <w:sz w:val="28"/>
          <w:szCs w:val="28"/>
          <w:lang w:val="en-US"/>
        </w:rPr>
        <w:t>части бюджет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Слюдянск</w:t>
      </w:r>
      <w:r>
        <w:rPr>
          <w:b/>
          <w:sz w:val="28"/>
          <w:szCs w:val="28"/>
        </w:rPr>
        <w:t>ого муниципального</w:t>
      </w:r>
      <w:r>
        <w:rPr>
          <w:b/>
          <w:sz w:val="28"/>
          <w:szCs w:val="28"/>
          <w:lang w:val="en-US"/>
        </w:rPr>
        <w:t xml:space="preserve"> район</w:t>
      </w:r>
      <w:r>
        <w:rPr>
          <w:b/>
          <w:sz w:val="28"/>
          <w:szCs w:val="28"/>
        </w:rPr>
        <w:t xml:space="preserve">а на </w:t>
      </w:r>
      <w:r>
        <w:rPr>
          <w:b/>
          <w:sz w:val="28"/>
          <w:szCs w:val="28"/>
          <w:u w:val="single"/>
        </w:rPr>
        <w:t>2026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ом решения Думы предлагается снизить общий объем </w:t>
      </w:r>
      <w:r>
        <w:rPr>
          <w:b/>
          <w:sz w:val="28"/>
          <w:szCs w:val="28"/>
          <w:u w:val="single"/>
        </w:rPr>
        <w:t>прогнозируемых доходов</w:t>
      </w:r>
      <w:r>
        <w:rPr>
          <w:sz w:val="28"/>
          <w:szCs w:val="28"/>
        </w:rPr>
        <w:t xml:space="preserve"> бюджета Слюдянского муниципального района </w:t>
      </w:r>
      <w:r>
        <w:rPr>
          <w:b/>
          <w:sz w:val="28"/>
          <w:szCs w:val="28"/>
          <w:u w:val="single"/>
        </w:rPr>
        <w:t>2026</w:t>
      </w:r>
      <w:r>
        <w:rPr>
          <w:sz w:val="28"/>
          <w:szCs w:val="28"/>
        </w:rPr>
        <w:t xml:space="preserve"> год на </w:t>
      </w:r>
      <w:r>
        <w:rPr>
          <w:b/>
          <w:sz w:val="28"/>
          <w:szCs w:val="28"/>
        </w:rPr>
        <w:t xml:space="preserve">-73 129,5 тыс. руб. </w:t>
      </w:r>
      <w:r>
        <w:rPr>
          <w:sz w:val="28"/>
          <w:szCs w:val="28"/>
        </w:rPr>
        <w:t>и утвердить в сумме</w:t>
      </w:r>
      <w:r>
        <w:rPr>
          <w:b/>
          <w:sz w:val="28"/>
          <w:szCs w:val="28"/>
        </w:rPr>
        <w:t xml:space="preserve"> 2 073 871,2 тыс.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Ед. изм. тыс. руб.</w:t>
      </w:r>
    </w:p>
    <w:tbl>
      <w:tblPr>
        <w:tblW w:w="98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392"/>
        <w:gridCol w:w="2410"/>
        <w:gridCol w:w="2062"/>
      </w:tblGrid>
      <w:tr>
        <w:trPr>
          <w:trHeight w:val="95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ный план на 2026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 31.03.2025 №78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b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оект РД на 2026 год  от___.05.2025 №___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b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+;-)</w:t>
            </w:r>
          </w:p>
        </w:tc>
      </w:tr>
      <w:tr>
        <w:trPr>
          <w:trHeight w:val="262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147 00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73 871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73 129,5</w:t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 85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 857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33 14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60 013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3 129,5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Думы </w:t>
      </w:r>
      <w:r>
        <w:rPr>
          <w:b/>
          <w:sz w:val="28"/>
          <w:szCs w:val="28"/>
          <w:u w:val="single"/>
        </w:rPr>
        <w:t>на 2026 год</w:t>
      </w:r>
      <w:r>
        <w:rPr>
          <w:sz w:val="28"/>
          <w:szCs w:val="28"/>
        </w:rPr>
        <w:t xml:space="preserve"> предлагается снизить </w:t>
      </w:r>
      <w:r>
        <w:rPr>
          <w:b/>
          <w:sz w:val="28"/>
          <w:szCs w:val="28"/>
        </w:rPr>
        <w:t xml:space="preserve">объем </w:t>
      </w:r>
      <w:r>
        <w:rPr>
          <w:b/>
          <w:sz w:val="28"/>
          <w:szCs w:val="28"/>
          <w:u w:val="single"/>
        </w:rPr>
        <w:t>безвозмездных поступ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-73 129,5 тыс. руб. </w:t>
      </w:r>
      <w:r>
        <w:rPr>
          <w:sz w:val="28"/>
          <w:szCs w:val="28"/>
        </w:rPr>
        <w:t xml:space="preserve">и утвердить в сумме </w:t>
      </w:r>
      <w:r>
        <w:rPr>
          <w:b/>
          <w:sz w:val="28"/>
          <w:szCs w:val="28"/>
        </w:rPr>
        <w:t>1 660 013,7 тыс. руб.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Ед. изм. тыс. руб.</w:t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409"/>
        <w:gridCol w:w="205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ный план на 202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 31.03.2025 №78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b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ект РД на 2026 год от ___.05.2025 №___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b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+;-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. Субсидии бюджетам бюджетной системы Российской Федерации (межбюджетные субсидии) в т.ч. по КБК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2 33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9 205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73 129,5</w:t>
            </w:r>
          </w:p>
        </w:tc>
      </w:tr>
    </w:tbl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КБК 900 2 02 25513 05 0000 150 (Субсидии бюджетам муниципальных районов на развитие сети учреждений культурно-досугового типа)) </w:t>
      </w:r>
      <w:r>
        <w:rPr>
          <w:sz w:val="28"/>
          <w:szCs w:val="28"/>
        </w:rPr>
        <w:t xml:space="preserve">снижение на сумму </w:t>
      </w:r>
      <w:r>
        <w:rPr>
          <w:b/>
          <w:bCs/>
          <w:sz w:val="28"/>
          <w:szCs w:val="28"/>
        </w:rPr>
        <w:t>-73 129,5</w:t>
      </w:r>
      <w:r>
        <w:rPr>
          <w:b/>
          <w:sz w:val="28"/>
          <w:szCs w:val="28"/>
        </w:rPr>
        <w:t xml:space="preserve"> тыс. руб. </w:t>
      </w:r>
      <w:r>
        <w:rPr>
          <w:bCs/>
          <w:sz w:val="28"/>
          <w:szCs w:val="28"/>
        </w:rPr>
        <w:t>на основании уведомления о предоставлении субсидии №10362 от 21.05.2025 года. (Постановление Правительства иркутской области от 20.05.2025 №445-пп)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Измен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доходной </w:t>
      </w:r>
      <w:r>
        <w:rPr>
          <w:b/>
          <w:sz w:val="28"/>
          <w:szCs w:val="28"/>
          <w:lang w:val="en-US"/>
        </w:rPr>
        <w:t>части бюджет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Слюдянск</w:t>
      </w:r>
      <w:r>
        <w:rPr>
          <w:b/>
          <w:sz w:val="28"/>
          <w:szCs w:val="28"/>
        </w:rPr>
        <w:t>ого муниципального</w:t>
      </w:r>
      <w:r>
        <w:rPr>
          <w:b/>
          <w:sz w:val="28"/>
          <w:szCs w:val="28"/>
          <w:lang w:val="en-US"/>
        </w:rPr>
        <w:t xml:space="preserve"> район</w:t>
      </w:r>
      <w:r>
        <w:rPr>
          <w:b/>
          <w:sz w:val="28"/>
          <w:szCs w:val="28"/>
        </w:rPr>
        <w:t xml:space="preserve">а на </w:t>
      </w:r>
      <w:r>
        <w:rPr>
          <w:b/>
          <w:sz w:val="28"/>
          <w:szCs w:val="28"/>
          <w:u w:val="single"/>
        </w:rPr>
        <w:t>2027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ом решения Думы предлагается снизить общий объем </w:t>
      </w:r>
      <w:r>
        <w:rPr>
          <w:b/>
          <w:sz w:val="28"/>
          <w:szCs w:val="28"/>
          <w:u w:val="single"/>
        </w:rPr>
        <w:t>прогнозируемых доходов</w:t>
      </w:r>
      <w:r>
        <w:rPr>
          <w:sz w:val="28"/>
          <w:szCs w:val="28"/>
        </w:rPr>
        <w:t xml:space="preserve"> бюджета Слюдянского муниципального района </w:t>
      </w:r>
      <w:r>
        <w:rPr>
          <w:b/>
          <w:sz w:val="28"/>
          <w:szCs w:val="28"/>
          <w:u w:val="single"/>
        </w:rPr>
        <w:t>2027</w:t>
      </w:r>
      <w:r>
        <w:rPr>
          <w:sz w:val="28"/>
          <w:szCs w:val="28"/>
        </w:rPr>
        <w:t xml:space="preserve"> год на </w:t>
      </w:r>
      <w:r>
        <w:rPr>
          <w:b/>
          <w:sz w:val="28"/>
          <w:szCs w:val="28"/>
        </w:rPr>
        <w:t xml:space="preserve">-68 197,5 тыс. руб. </w:t>
      </w:r>
      <w:r>
        <w:rPr>
          <w:sz w:val="28"/>
          <w:szCs w:val="28"/>
        </w:rPr>
        <w:t>и утвердить в сумме</w:t>
      </w:r>
      <w:r>
        <w:rPr>
          <w:b/>
          <w:sz w:val="28"/>
          <w:szCs w:val="28"/>
        </w:rPr>
        <w:t xml:space="preserve"> 1 946 338,8 тыс.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Ед. изм. тыс. руб.</w:t>
      </w:r>
    </w:p>
    <w:tbl>
      <w:tblPr>
        <w:tblW w:w="98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392"/>
        <w:gridCol w:w="2410"/>
        <w:gridCol w:w="2062"/>
      </w:tblGrid>
      <w:tr>
        <w:trPr>
          <w:trHeight w:val="95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ный план на 2026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 31.03.2025 №78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b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оект РД на 2027 год  от___.05.2025 №___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b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+;-)</w:t>
            </w:r>
          </w:p>
        </w:tc>
      </w:tr>
      <w:tr>
        <w:trPr>
          <w:trHeight w:val="262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, 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14 53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46 338,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68 197,5</w:t>
            </w:r>
          </w:p>
        </w:tc>
      </w:tr>
      <w:tr>
        <w:trPr>
          <w:trHeight w:val="3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 26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 260,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90 2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22 078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8 197,5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Думы </w:t>
      </w:r>
      <w:r>
        <w:rPr>
          <w:b/>
          <w:sz w:val="28"/>
          <w:szCs w:val="28"/>
          <w:u w:val="single"/>
        </w:rPr>
        <w:t>на 2027 год</w:t>
      </w:r>
      <w:r>
        <w:rPr>
          <w:sz w:val="28"/>
          <w:szCs w:val="28"/>
        </w:rPr>
        <w:t xml:space="preserve"> предлагается снизить </w:t>
      </w:r>
      <w:r>
        <w:rPr>
          <w:b/>
          <w:sz w:val="28"/>
          <w:szCs w:val="28"/>
        </w:rPr>
        <w:t xml:space="preserve">объем </w:t>
      </w:r>
      <w:r>
        <w:rPr>
          <w:b/>
          <w:sz w:val="28"/>
          <w:szCs w:val="28"/>
          <w:u w:val="single"/>
        </w:rPr>
        <w:t>безвозмездных поступ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-68 197,5 тыс. руб. </w:t>
      </w:r>
      <w:r>
        <w:rPr>
          <w:sz w:val="28"/>
          <w:szCs w:val="28"/>
        </w:rPr>
        <w:t xml:space="preserve">и утвердить в сумме </w:t>
      </w:r>
      <w:r>
        <w:rPr>
          <w:b/>
          <w:sz w:val="28"/>
          <w:szCs w:val="28"/>
        </w:rPr>
        <w:t>1 522 078,5 тыс. руб.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Ед. изм. тыс. руб.</w:t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409"/>
        <w:gridCol w:w="205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ный план на 202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 31.03.2025 №78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b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ект РД на  2027 год от___.05.2025 №___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b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+;-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. Субсидии бюджетам бюджетной системы Российской Федерации (межбюджетные субсидии) в т.ч. по КБК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1 053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 856,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8 197,5</w:t>
            </w:r>
          </w:p>
        </w:tc>
      </w:tr>
    </w:tbl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КБК 900 2 02 25513 05 0000 150 (Субсидии бюджетам муниципальных районов на развитие сети учреждений культурно-досугового типа)) </w:t>
      </w:r>
      <w:r>
        <w:rPr>
          <w:sz w:val="28"/>
          <w:szCs w:val="28"/>
        </w:rPr>
        <w:t xml:space="preserve">снижение на сумму </w:t>
      </w:r>
      <w:r>
        <w:rPr>
          <w:b/>
          <w:bCs/>
          <w:sz w:val="28"/>
          <w:szCs w:val="28"/>
        </w:rPr>
        <w:t>-68 197,5</w:t>
      </w:r>
      <w:r>
        <w:rPr>
          <w:b/>
          <w:sz w:val="28"/>
          <w:szCs w:val="28"/>
        </w:rPr>
        <w:t xml:space="preserve"> тыс. руб. </w:t>
      </w:r>
      <w:r>
        <w:rPr>
          <w:bCs/>
          <w:sz w:val="28"/>
          <w:szCs w:val="28"/>
        </w:rPr>
        <w:t>на основании уведомления о предоставлении субсидии №10362 от 21.05.2025 года. (Постановление Правительства иркутской области от 20.05.2025 №445-пп)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sz w:val="28"/>
          <w:szCs w:val="32"/>
        </w:rPr>
        <w:t>Изменение расходной части бюджет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</w:rPr>
        <w:t>Слюдянск</w:t>
      </w:r>
      <w:r>
        <w:rPr>
          <w:rFonts w:cs="Times New Roman" w:ascii="Times New Roman" w:hAnsi="Times New Roman"/>
          <w:b/>
          <w:sz w:val="28"/>
          <w:szCs w:val="32"/>
          <w:lang w:val="ru-RU"/>
        </w:rPr>
        <w:t>ого муниципального</w:t>
      </w:r>
      <w:r>
        <w:rPr>
          <w:rFonts w:cs="Times New Roman" w:ascii="Times New Roman" w:hAnsi="Times New Roman"/>
          <w:b/>
          <w:sz w:val="28"/>
          <w:szCs w:val="32"/>
        </w:rPr>
        <w:t xml:space="preserve"> район</w:t>
      </w:r>
      <w:r>
        <w:rPr>
          <w:rFonts w:cs="Times New Roman" w:ascii="Times New Roman" w:hAnsi="Times New Roman"/>
          <w:b/>
          <w:sz w:val="28"/>
          <w:szCs w:val="32"/>
          <w:lang w:val="ru-RU"/>
        </w:rPr>
        <w:t xml:space="preserve">а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проекте решения Думы объем расходной части бюджета Слюдянского муниципального района на 2025 года предлагается изменить на </w:t>
      </w:r>
      <w:r>
        <w:rPr>
          <w:b/>
          <w:sz w:val="28"/>
          <w:szCs w:val="28"/>
        </w:rPr>
        <w:t>+18 718,7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, утвердив в сумме </w:t>
      </w:r>
      <w:r>
        <w:rPr>
          <w:b/>
          <w:sz w:val="28"/>
          <w:szCs w:val="28"/>
        </w:rPr>
        <w:t>2 286 638,5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расход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 на заработную плату и начисления на нее составили в 2025 году </w:t>
      </w:r>
      <w:r>
        <w:rPr>
          <w:b/>
          <w:sz w:val="28"/>
          <w:szCs w:val="28"/>
        </w:rPr>
        <w:t>5 035,1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коммунальные услуги учреждений бюджетной сферы в 2025 году +8 482 тыс. рублей, в 2026 году + 301,5 тыс. рублей, в 2027 году + 539,6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софинансирование областных субсидий в 2025 году + 56,3 тыс. рублей и - 45,8 тыс. рублей перераспределено на др. расходы, в 2026 году -301,5 тыс. рублей перераспределено на текущие расходы бюджетных учреждений, в 2027 году – 539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в рамках муниципальной программы </w:t>
      </w:r>
      <w:r>
        <w:rPr>
          <w:sz w:val="28"/>
          <w:szCs w:val="28"/>
        </w:rPr>
        <w:t>"Комфортная и безопасная среда для жизни и экологическое благополучие Слюдянского муниципального района» 74 тыс. рублей распределено на санитарное содержание контейнерных площадок на территории Портбайкаль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рамках муниципальной программы "Развитие системы гражданской обороны, защиты населения и территории от чрезвычайных ситуаций и обеспечения пожарной безопасности на территории Слюдянского муниципального района" 85 тыс. рублей на проведение оценки эффективности объекта вычислительной техники режимного секретного подразд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мках муниципальной программы "Социальная поддержка населения Слюдянского муниципального района" для обеспечения занятости несовершеннолетних граждан в возрасте от 14 до 18 лет в связи с увеличением численности детей на 20 человек (всего 190 детей) в сумме 12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е освещение деятельности органов местного самоуправления в сумме 810,4 тыс. рублей, в том числе на печать газеты 61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итание детей льготных категорий, в том числе родители которых являются участниками СВО (118 детей), в сумме 3 233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служивание автотранспорта (в т.ч. обследование школьных автобусов, гсм и др. расходы), обеспечивающего перевозки в социальной сфере 5 964,1 тыс. рублей,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2025 году увеличены на 213,8 тыс. рублей на  приобретение спортивного оборудования и инвентаря для оснащения муниципальных организаций, осуществляющих деятельность в сфере физической культуры и спорта, на основании Постановление Правительства Иркутской области от 20.05.2025 №445-пп О внесении изменения в распределение объемов субсидий на осуществление мероприятий по капитальному ремонту объектов муниципальной собственности в сфере культуры на 2025 год и на плановый период 2026 и 2027 годов и признании утратившим силу постановления Правительства Иркутской области от 22 января 2025 года № 44-пп сокращены  расходы на ремонт ДК «Юбилейный»  в сумме  -10 526,4 тыс. рублей, в сумме -73 129,5 тыс. рублей и - 68 197,5 тыс. рублей в 2027-2026 годах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 другие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бюджетных ассигнований </w:t>
      </w:r>
      <w:r>
        <w:rPr>
          <w:b/>
          <w:sz w:val="28"/>
          <w:szCs w:val="28"/>
        </w:rPr>
        <w:t>по разделам</w:t>
      </w:r>
      <w:r>
        <w:rPr>
          <w:sz w:val="28"/>
          <w:szCs w:val="28"/>
        </w:rPr>
        <w:t xml:space="preserve"> классификации расходов бюджета Слюдянского муниципального района на 2025-2027 год характеризуется данными таблицы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131"/>
        <w:gridCol w:w="1134"/>
        <w:gridCol w:w="1134"/>
      </w:tblGrid>
      <w:tr>
        <w:trPr>
          <w:trHeight w:val="525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лей</w:t>
            </w:r>
          </w:p>
        </w:tc>
      </w:tr>
      <w:tr>
        <w:trPr>
          <w:trHeight w:val="32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 1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3 5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8 737,1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73 1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68 19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 xml:space="preserve">в рамках разделов бюджетной классификации расходов, муниципальных программах и непрограммных направлений расходов на 2025-2027 год, </w:t>
      </w:r>
      <w:r>
        <w:rPr>
          <w:sz w:val="28"/>
          <w:szCs w:val="28"/>
        </w:rPr>
        <w:t>предлагаемые в проекте решения, характеризуются данными таблицы:</w:t>
      </w:r>
    </w:p>
    <w:tbl>
      <w:tblPr>
        <w:tblW w:w="10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788"/>
        <w:gridCol w:w="1276"/>
        <w:gridCol w:w="1180"/>
        <w:gridCol w:w="1270"/>
      </w:tblGrid>
      <w:tr>
        <w:trPr>
          <w:trHeight w:val="525" w:hRule="atLeast"/>
        </w:trPr>
        <w:tc>
          <w:tcPr>
            <w:tcW w:w="7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855" w:hRule="atLeast"/>
        </w:trPr>
        <w:tc>
          <w:tcPr>
            <w:tcW w:w="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5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222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рганизация муниципального управления в Слюдянском муниципальном районе";1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Слюдянского муниципального района";1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имущественным комплексом  и земельными ресурсами Слюдянского муниципального района";1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;2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ы гражданской обороны, защиты населения и территории от чрезвычайных ситуаций и обеспечения пожарной безопасности на территории Слюдянского муниципального района";1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предпринимательства и туризма в Слюдянском муниципальном районе";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в Слюдянском муниципальном районе";1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фортная и безопасная среда для жизни и экологическое благополучие Слюдянского муниципального района";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фортная и безопасная среда для жизни и экологическое благополучие Слюдянского муниципального района";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фортная и безопасная среда для жизни и экологическое благополучие Слюдянского муниципального района";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в Слюдянском муниципальном районе";1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9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физической культуры, спорта и молодежной политики, досуга и отдыха детей в Слюдянском муниципальном районе";1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поддержка населения Слюдянского муниципального района";1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предпринимательства и туризма в Слюдянском муниципальном районе";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в Слюдянском муниципальном районе";1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фортная и безопасная среда для жизни и экологическое благополучие Слюдянского муниципального района";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рганизация муниципального управления в Слюдянском муниципальном районе";1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учреждениями социальной сферы Слюдянского муниципального района";2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29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,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,6</w:t>
            </w:r>
          </w:p>
        </w:tc>
      </w:tr>
      <w:tr>
        <w:trPr>
          <w:trHeight w:val="9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физической культуры, спорта и молодежной политики, досуга и отдыха детей в Слюдянском муниципальном районе";1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 17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3 511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8 737,1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предпринимательства и туризма в Слюдянском муниципальном районе";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учреждениями социальной сферы Слюдянского муниципального района";2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9 181,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73 511,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68 737,1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поддержка населения Слюдянского муниципального района";1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рганизация муниципального управления в Слюдянском муниципальном районе";1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физической культуры, спорта и молодежной политики, досуга и отдыха детей в Слюдянском муниципальном районе";1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рганизация муниципального управления в Слюдянском муниципальном районе";1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5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18,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73 129,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68 197,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муниципальных программ предлагаются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01"/>
        <w:gridCol w:w="1220"/>
        <w:gridCol w:w="1270"/>
      </w:tblGrid>
      <w:tr>
        <w:trPr>
          <w:trHeight w:val="52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8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в Слюдянском муниципальном районе";10000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12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ы гражданской обороны, защиты населения и территории от чрезвычайных ситуаций и обеспечения пожарной безопасности на территории Слюдянского муниципального района";11000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физической культуры, спорта и молодежной политики, досуга и отдыха детей в Слюдянском муниципальном районе";12000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 286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3 511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8 737,1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поддержка населения Слюдянского муниципального района";13000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в Слюдянском муниципальном районе";15000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фортная и безопасная среда для жизни и экологическое благополучие Слюдянского муниципального района";16000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рганизация муниципального управления в Слюдянском муниципальном районе";17000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имущественным комплексом  и земельными ресурсами Слюдянского муниципального района";19000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учреждениями социальной сферы Слюдянского муниципального района";20000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18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73 129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68 197,5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-142" w:firstLine="142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В РАМКАХ ОТДЕЛЬНЫХ МЕРОПРИЯТИЙ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"Развитие образования в Слюдянском муниципальном районе" </w:t>
      </w:r>
      <w:r>
        <w:rPr>
          <w:sz w:val="28"/>
          <w:szCs w:val="28"/>
        </w:rPr>
        <w:t>предлагается увеличить: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 в 2025 году за счет субсидии из областного бюджета местным бюджетам в целях софинансирования расходных обязательств муниципальных образований Иркутской области на приобретение спортивного оборудования и инвентаря для оснащения муниципальных организаций, осуществляющих деятельность в сфере физической культуры и спорта на </w:t>
      </w:r>
      <w:r>
        <w:rPr>
          <w:b/>
          <w:bCs/>
          <w:sz w:val="28"/>
          <w:szCs w:val="28"/>
        </w:rPr>
        <w:t>+ 213,8 тыс. рублей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нецелевых средств бюджета и уточнения источников финансирования дефицита бюджета на </w:t>
      </w:r>
      <w:r>
        <w:rPr>
          <w:b/>
          <w:bCs/>
          <w:sz w:val="28"/>
          <w:szCs w:val="28"/>
        </w:rPr>
        <w:t>+ 16 206,6 тыс. рублей</w:t>
      </w:r>
      <w:r>
        <w:rPr>
          <w:sz w:val="28"/>
          <w:szCs w:val="28"/>
        </w:rPr>
        <w:t xml:space="preserve">, в том числе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- 870 тыс. рублей перемещено с методического кабинета в муниципальную программу муниципальную программу «Управление учреждениями социальной сферы Слюдянского муниципального района» на заработную плату централизованной бухгалтерии на основании уточненного расчета ГРБС для доведения до 92% обеспеченности Ф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7 847,1 тыс. рублей на коммунальные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 345,6 тыс. рублей на приобретение материалов и проведение ремонта в учреждениях образования в рамках подготовки к учебному году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 233,3 тыс. рублей на питание детей льготных категорий, в том числе родители, которых являются участниками СВО (118 детей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служивание автотранспорта, в т.ч. обследование школьных автобусов и др. расходы) и гсм, обеспечивающего перевозки в социальной сфере 3 388,8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479,3 тыс. рублей на аренду гараж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14,5 тыс. рублей на оплату приобретения угля для школы №7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68 тыс.рублей иные расходы (подвоз продуктов, обучение, проживание детей 9 школы п.Байкал во время ЕГ, ППМ и др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6  и 2027 года на + 381,5 тыс. рублей и  539,6 тыс. рублей соответственно за счет перераспределения сумм софинансирования  субсидии на осуществление мероприятий по капитальному ремонту объектов муниципальной собственности в сфере культуры из муниципальной программы "Развитие культуры, физической культуры, спорта и молодежной политики, досуга и отдыха детей в Слюдянском муниципальном районе"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"Развитие системы гражданской обороны, защиты населения и территории от чрезвычайных ситуаций и обеспечения пожарной безопасности на территории Слюдянского муниципального района" </w:t>
      </w:r>
      <w:r>
        <w:rPr>
          <w:bCs/>
          <w:sz w:val="28"/>
          <w:szCs w:val="28"/>
        </w:rPr>
        <w:t>изменить на + 85 тыс. рублей в 2025 году</w:t>
      </w:r>
      <w:r>
        <w:rPr>
          <w:sz w:val="28"/>
          <w:szCs w:val="28"/>
        </w:rPr>
        <w:t xml:space="preserve"> на проведение оценки эффективности объекта вычислительной техники режимного секретного подразделени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  <w:r>
        <w:rPr>
          <w:b/>
          <w:bCs/>
          <w:sz w:val="28"/>
          <w:szCs w:val="28"/>
        </w:rPr>
        <w:t xml:space="preserve">"Развитие культуры, физической культуры, спорта и молодежной политики, досуга и отдыха детей в Слюдянском муниципальном районе" </w:t>
      </w:r>
      <w:r>
        <w:rPr>
          <w:sz w:val="28"/>
          <w:szCs w:val="28"/>
        </w:rPr>
        <w:t>изменить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на - 9 286,7 тыс. рублей, в 2026 году на -73 511 тыс. рублей, в 2027 году на - 68 737,1 тыс. рублей, в т.ч.:</w:t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100"/>
        <w:gridCol w:w="1062"/>
      </w:tblGrid>
      <w:tr>
        <w:trPr>
          <w:trHeight w:val="52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лей</w:t>
            </w:r>
          </w:p>
        </w:tc>
      </w:tr>
      <w:tr>
        <w:trPr>
          <w:trHeight w:val="7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прект "Семейные ценности и инфраструктура культуры";121Я5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 57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3 5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8 737,1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1. "Развитие культуры";12601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2. "Обеспечение функционирования библиотек";12602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4. "Физическая культура";12604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5. "Досуг и отдых детей";12605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9 28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73 5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68 737,1</w:t>
            </w:r>
          </w:p>
        </w:tc>
      </w:tr>
    </w:tbl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з них,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434,9 тыс. рублей на коммунальные услуги,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369,9 тыс .рублей на оплату охраны филиала ДОЛ Солнечный  Горняк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00,7 тыс. рублей на разработку паспорта доступности для инвалидов ДОЛ Горняк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325 тыс. рублей на проведение соревнований по боксу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5 тыс. рублей иные расходы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-10 572,2 тыс. рублей, из них за счет областного бюджета -10 526,4 тыс .рублей, ассигнования в сумме 45,8 тыс. рублей перераспределены в муниципальную программу "Управление учреждениями социальной сферы Слюдянского муниципального района"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6 году изменения составили -73 511 тыс. рублей (за счет областного бюджета) в 2027 году - 68 737,1 тыс. рублей (за счет областного). Средства местного бюджета, освободившиеся от софинансирования в сумме 381,6 тыс. рублей в 2026 году и 539,6 тыс. рублей в 2027 году перераспределены в муниципальную программу "Развитие образования в Слюдянском муниципальном районе"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ую программу "Социальная поддержка населения Слюдянского муниципального района» </w:t>
      </w:r>
      <w:r>
        <w:rPr>
          <w:sz w:val="28"/>
          <w:szCs w:val="28"/>
        </w:rPr>
        <w:t xml:space="preserve">изменить в 2025 году на </w:t>
      </w:r>
      <w:r>
        <w:rPr>
          <w:b/>
          <w:bCs/>
          <w:sz w:val="28"/>
          <w:szCs w:val="28"/>
        </w:rPr>
        <w:t xml:space="preserve">+ 235,7 тыс. рублей, </w:t>
      </w:r>
      <w:r>
        <w:rPr>
          <w:sz w:val="28"/>
          <w:szCs w:val="28"/>
        </w:rPr>
        <w:t>из них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4 тыс. рублей для обеспечения занятости несовершеннолетних граждан в возрасте от 14 до 18 лет в связи с увеличением численности детей на 20 человек (всего 190 дет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11,7 тыс. рублей для осуществления уставной деятельности некоммерческ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  <w:r>
        <w:rPr/>
        <w:t xml:space="preserve"> </w:t>
      </w:r>
      <w:r>
        <w:rPr>
          <w:b/>
          <w:bCs/>
          <w:sz w:val="28"/>
          <w:szCs w:val="28"/>
        </w:rPr>
        <w:t xml:space="preserve">"Развитие сельского хозяйства в Слюдянском муниципальном районе" </w:t>
      </w:r>
      <w:r>
        <w:rPr>
          <w:sz w:val="28"/>
          <w:szCs w:val="28"/>
        </w:rPr>
        <w:t xml:space="preserve">предлагается изменить на </w:t>
      </w:r>
      <w:r>
        <w:rPr>
          <w:b/>
          <w:bCs/>
          <w:sz w:val="28"/>
          <w:szCs w:val="28"/>
        </w:rPr>
        <w:t xml:space="preserve">+ 1022,6 тыс.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572,6 тыс. рублей на оплату труда сезонных рабочих и охрану муниципального сад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450 тыс. рублей на проведение традиционных мероприятий в рамках популяризации сельского хозяйства (в т.ч. ярмарка «В гостях у садоводов»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ссигнования перемещены из других муниципальных програм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"Управление учреждениями социальной сферы Слюдянского муниципального района", "Развитие культуры, физической культуры, спорта и молодежной политики, досуга и отдыха детей в Слюдянском муниципальном районе"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Муниципальную программу "Комфортная и безопасная среда для жизни и экологическое благополучие Слюдянского муниципального района"</w:t>
      </w:r>
      <w:r>
        <w:rPr>
          <w:bCs/>
          <w:sz w:val="28"/>
          <w:szCs w:val="28"/>
        </w:rPr>
        <w:t xml:space="preserve"> изменить на + 111,6 тыс. рублей в 2025 году, из них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7,6 тыс. рублей на софинансирование осуществления дорожной деятельности в отношении автомобильных дорог местного значения,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74 тыс. рублей на </w:t>
      </w:r>
      <w:r>
        <w:rPr>
          <w:sz w:val="28"/>
          <w:szCs w:val="28"/>
        </w:rPr>
        <w:t>санитарное содержание контейнерных площадок на территории Портбайкальского сельского поселени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"Организация муниципального управления в Слюдянском муниципальном районе"</w:t>
      </w:r>
      <w:r>
        <w:rPr>
          <w:bCs/>
          <w:sz w:val="28"/>
          <w:szCs w:val="28"/>
        </w:rPr>
        <w:t xml:space="preserve"> в 2025 году на + 6 473,1 тыс. рублей, в том числе в рамках КПМ: </w:t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83"/>
      </w:tblGrid>
      <w:tr>
        <w:trPr>
          <w:trHeight w:val="525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</w:tr>
      <w:tr>
        <w:trPr>
          <w:trHeight w:val="32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</w:tr>
      <w:tr>
        <w:trPr>
          <w:trHeight w:val="600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1. "Обеспечение деятельности администрации Слюдянского муниципального района";176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6</w:t>
            </w:r>
          </w:p>
        </w:tc>
      </w:tr>
      <w:tr>
        <w:trPr>
          <w:trHeight w:val="600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2. "Информационное освещение деятельности органов местного самоуправления";176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5,5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73,1</w:t>
            </w:r>
          </w:p>
        </w:tc>
      </w:tr>
    </w:tbl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,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5 035,1 тыс. рублей на выплату заработной платы и начисления на нее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200 тыс. рублей коммунальные услуги;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70 тыс. рублей обучение сотрудников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36,3 тыс. рублей на проведение аттестации рабочих мест, приобретение компьютера, оплату обеспечивающих систем (Контур-Экстерн, Контур-диадок)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- 754 тыс. рублей на производство периодических изданий и обучение,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32,6 тыс. рублей командировочные расходы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45,1 тыс. рублей на иные расходы, осуществляемые в рамках программы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"Управление имущественным комплексом и земельными ресурсами Слюдянского муниципального района" в 2025 году </w:t>
      </w:r>
      <w:r>
        <w:rPr>
          <w:bCs/>
          <w:sz w:val="28"/>
          <w:szCs w:val="28"/>
        </w:rPr>
        <w:t>на 239,6 тыс. рублей расходы на содержание муниципального имущества (ремонт кровли и перекрытия жилого помещения, расположенного в п.Байкал).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  <w:bookmarkStart w:id="10" w:name="_Hlk198652078"/>
      <w:r>
        <w:rPr>
          <w:b/>
          <w:sz w:val="28"/>
          <w:szCs w:val="28"/>
        </w:rPr>
        <w:t>"Управление учреждениями социальной сферы Слюдянского муниципального района"</w:t>
      </w:r>
      <w:r>
        <w:rPr>
          <w:bCs/>
          <w:sz w:val="28"/>
          <w:szCs w:val="28"/>
        </w:rPr>
        <w:t xml:space="preserve"> </w:t>
      </w:r>
      <w:bookmarkEnd w:id="10"/>
      <w:r>
        <w:rPr>
          <w:bCs/>
          <w:sz w:val="28"/>
          <w:szCs w:val="28"/>
        </w:rPr>
        <w:t>изменить в 2025 году + 3417,4 тыс. рублей, из них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заработной платы и начисления на нее + 870 тыс. рублей перемещено из муниципальной программы «Развитие образования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д. освидетельствования водителей, обслуживание автотранспорта, гсм, приобретение специальной одежды 3 14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на обучение 84,6 тыс.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представительские расходы 250 тыс.рублей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расходы 74,7 тыс. рублей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- 1001,9 тыс.рублей перемещено в муниципальную программу "Развитие сельского хозяйства в Слюдянском муниципальном районе"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ефицита бюджета и источников финансирования дефицита бюджета Слюдянского муниципального район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мер дефицита в 2025 году с учетом изменений доходов и расходов увеличится на + 14 991,6 тыс. рублей и составит </w:t>
      </w:r>
      <w:r>
        <w:rPr>
          <w:b/>
          <w:bCs/>
          <w:sz w:val="28"/>
          <w:szCs w:val="28"/>
        </w:rPr>
        <w:t>60 160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или 14,3% от утвержденного общего годового объема доходов бюджета без учета утвержденного объема безвозмездных поступлений, в 2026 и 2027 году останется без измен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вышение дефицита бюджета Слюдянского муниципального района в 2025 году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Слюдянского муниципального района, в объеме 18 052,5 тыс.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Слюдянского муниципального района без учета сумм, указанных в абзаце 2 в объеме 42 107,9 тыс.</w:t>
      </w:r>
      <w:r>
        <w:rPr>
          <w:color w:val="000000"/>
          <w:sz w:val="28"/>
          <w:szCs w:val="28"/>
        </w:rPr>
        <w:t xml:space="preserve"> рублей, составит 10%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6 и 2027 годах дефицит останется без изменени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ерхний предел муниципального долга по состоянию на 1 января 2026 года     составит 42 107,9 тыс. рублей, по состоянию на 1 января 2027 года 72 566,2 тыс. рублей, по состоянию на 1 января 2028 года 103 718,3 тыс. рубл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юдянского муниципального района                                              С.Б. Адам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Исполнител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ина С.А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влева Ю.А., тел. 395(44)51209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276" w:right="746" w:gutter="0" w:header="709" w:top="107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Обычный + 14 пт"/>
    <w:basedOn w:val="Normal"/>
    <w:qFormat/>
    <w:pPr>
      <w:ind w:firstLine="567"/>
      <w:jc w:val="both"/>
    </w:pPr>
    <w:rPr>
      <w:sz w:val="28"/>
      <w:szCs w:val="28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Интернет)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0" w:after="300"/>
      <w:jc w:val="center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0:15:00Z</dcterms:created>
  <dc:creator>Барсегян Т.В.</dc:creator>
  <dc:description/>
  <cp:keywords/>
  <dc:language>en-US</dc:language>
  <cp:lastModifiedBy>cbar</cp:lastModifiedBy>
  <cp:lastPrinted>2025-05-26T16:47:00Z</cp:lastPrinted>
  <dcterms:modified xsi:type="dcterms:W3CDTF">2025-05-27T00:49:00Z</dcterms:modified>
  <cp:revision>69</cp:revision>
  <dc:subject/>
  <dc:title>ПОЯСНИТЕЛЬНАЯ ЗАПИСКА</dc:title>
</cp:coreProperties>
</file>