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  29 мая 2025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26.12.2024 года № 46-</w:t>
            </w:r>
            <w:r>
              <w:rPr>
                <w:b/>
                <w:sz w:val="24"/>
                <w:lang w:val="en-US"/>
              </w:rPr>
              <w:t>VIII</w:t>
            </w:r>
            <w:r>
              <w:rPr>
                <w:b/>
                <w:sz w:val="24"/>
              </w:rPr>
              <w:t>рд «О бюджете Слюдянского муниципального района на 2025 год и на плановый период 2026 и 2027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Думы Слюдянского муниципального района от 26 декабря 2024 года № 46 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рд «О бюджете Слюдянского муниципального района на 2025 год и на плановый период 2026 и 2027 годов» (в редакции решения Думы Слюдянского муниципального района от 31 марта 2025 года № 78-VI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д), следующие изменения:</w:t>
      </w:r>
    </w:p>
    <w:p>
      <w:pPr>
        <w:pStyle w:val="ConsNormal"/>
        <w:tabs>
          <w:tab w:val="clear" w:pos="708"/>
          <w:tab w:val="left" w:pos="1134" w:leader="none"/>
        </w:tabs>
        <w:ind w:left="1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87930102"/>
      <w:bookmarkEnd w:id="0"/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Normal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/>
      </w:pPr>
      <w:bookmarkStart w:id="1" w:name="_Hlk187930102"/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Слюдянского муниципального района на 2025 год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нозируемый общий объем доходов бюджета Слюдянского муниципального района в сумме 2 226 478 139,52 рублей, из них объем межбюджетных трансфертов, получаемых из других бюджетов бюджетной системы Российской Федерации, в сумме 1 805 186 061,62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объем расходов бюджета Слюдянского муниципального района в сумме 2 286 638 532,21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 дефицита бюджета в сумме 60 160 392,69 рублей или 14,3 процента утвержденного общего годового объема доходов бюджета Слюдянского муниципального района без учета утвержденного объема безвозмездных поступл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Установить, что превышение дефицита бюджета Слюдянского муниципального района над ограничениями, установленными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Слюдянского муниципального района в объеме 18 052 470,15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Дефицит бюджета Слюдянского муниципального района без учета сумм, указанных в абзаце 6 настоящего пункта, в объеме 42 107 922,54</w:t>
      </w:r>
      <w:r>
        <w:rPr>
          <w:color w:val="000000"/>
        </w:rPr>
        <w:t xml:space="preserve"> рублей, составит 10 процентов</w:t>
      </w:r>
      <w:r>
        <w:rPr/>
        <w:t xml:space="preserve">». </w:t>
      </w:r>
    </w:p>
    <w:p>
      <w:pPr>
        <w:pStyle w:val="ConsNormal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93356084"/>
      <w:bookmarkEnd w:id="2"/>
      <w:r>
        <w:rPr>
          <w:rFonts w:cs="Times New Roman" w:ascii="Times New Roman" w:hAnsi="Times New Roman"/>
          <w:sz w:val="24"/>
          <w:szCs w:val="24"/>
        </w:rPr>
        <w:t>Пункт 2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567" w:leader="none"/>
          <w:tab w:val="left" w:pos="993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 Утвердить основные характеристики бюджета Слюдянского муниципального района на плановый период 2026 и 2027 годов:</w:t>
      </w:r>
    </w:p>
    <w:p>
      <w:pPr>
        <w:pStyle w:val="ConsPlusNormal1"/>
        <w:widowControl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 общий  объем доходов  бюджета Слюдянского муниципального района  на 2026 год в сумме 2 073 871 163,47 рублей, из них объем межбюджетных трансфертов, получаемых из других бюджетов  бюджетной системы Российской Федерации, в сумме  1 660 013 667,48 рублей, на 2027 год в сумме 1 946 338 818,01 рублей, из них объем межбюджетных трансфертов, получаемых из других бюджетов бюджетной системы Российской Федерации, в сумме 1 522 078 540,00 рублей;</w:t>
      </w:r>
    </w:p>
    <w:p>
      <w:pPr>
        <w:pStyle w:val="ConsPlusNormal1"/>
        <w:widowControl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на 2026 год в сумме 2 104 329 423,10 рублей, в том числе условно утвержденные в сумме 14 786 380,2 рублей, на 2027 год в сумме 1 977 490 919,10 рублей, в том числе условно утвержденные расходы в сумме 28 644 089,94 рублей;</w:t>
      </w:r>
    </w:p>
    <w:p>
      <w:pPr>
        <w:pStyle w:val="ConsPlusNormal1"/>
        <w:widowControl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ефицита бюджета на 2026 год в сумме 30 458 259,63 рублей, или 7,4 процента утвержденного общего годового объема доходов бюджета Слюдянского муниципального района  без учета  утвержденного объема безвозмездных поступлений, на 2027 год в сумме 31 152 101,09 рублей, или 7,3 процента утвержденного общего годового объема доходов бюджета Слюдянского муниципального района без учета утвержденного объема безвозмездных поступлений.».</w:t>
      </w:r>
    </w:p>
    <w:p>
      <w:pPr>
        <w:pStyle w:val="ConsNormal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1 изложить в следующей редакции:</w:t>
      </w:r>
    </w:p>
    <w:p>
      <w:pPr>
        <w:pStyle w:val="ConsPlusNormal1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bookmarkStart w:id="3" w:name="_Hlk193356084"/>
      <w:bookmarkEnd w:id="3"/>
      <w:r>
        <w:rPr>
          <w:rFonts w:cs="Times New Roman" w:ascii="Times New Roman" w:hAnsi="Times New Roman"/>
          <w:sz w:val="24"/>
          <w:szCs w:val="24"/>
        </w:rPr>
        <w:t>«11. Утвердить объем бюджетных ассигнований дорожного фонда Слюдянского муниципального района: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78 130 592,23 рублей;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44 969 728,52 рублей;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7 год в сумме 48 080 006,07 рублей.»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3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93" w:leader="none"/>
        </w:tabs>
        <w:autoSpaceDE w:val="false"/>
        <w:jc w:val="both"/>
        <w:rPr/>
      </w:pPr>
      <w:r>
        <w:rPr/>
        <w:t xml:space="preserve">         </w:t>
      </w:r>
      <w:r>
        <w:rPr/>
        <w:t>«13. Утвердить объем межбюджетных трансфертов, предоставляемых из бюджета Слюдянского муниципального района бюджетам городских и сельских поселений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на 2025 год в сумме 281 781 749,62 рублей;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на 2026 год в сумме 216 486 200 рублей;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на 2027 год в сумме 212 781 200 рублей, в том числе в форм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- дотаций на выравнивание уровня бюджетной обеспеченности поселений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на 2025 год в сумме 247 897 400 рубле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на 2026 год в сумме 195 670 700 рубле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на 2027 год в сумме 194 781 200 рублей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- иных межбюджетных трансфертов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на 2025 год в сумме 33 884 349,62 рубле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на 2026 год в сумме 20 815 500 рубле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на 2027 год в сумме 18 000 000 рублей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Утвердить </w:t>
      </w:r>
      <w:r>
        <w:rPr>
          <w:rFonts w:eastAsia="Calibri"/>
        </w:rPr>
        <w:t>распределение дотаций на выравнивание бюджетной обеспеченности бюджетам поселений, входящих в состав Слюдянского муниципального района на 2025 год и на плановый период 2026 и 2027 годов</w:t>
      </w:r>
      <w:r>
        <w:rPr/>
        <w:t>, указанных в абзаце 5 настоящего пункта, согласно приложению 5 к настоящему решению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.5    Пункт 30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0. Установить верхний предел муниципального долга Слюдянского муниципального района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6 года в размере 42 107 922,54 рублей, в том числе верхний предел долга по муниципальным гарантиям    0   рублей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7 года в размере 72 566 182,17 рублей, в том числе верхний предел долга по муниципальным гарантиям    0   рублей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28 года в размере 103 718 283,26 рублей, в том числе верхний предел долга по муниципальным гарантиям    0   рубле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 xml:space="preserve">  </w:t>
      </w:r>
      <w:r>
        <w:rPr/>
        <w:t>1.</w:t>
      </w:r>
      <w:bookmarkStart w:id="4" w:name="_Hlk138065861"/>
      <w:r>
        <w:rPr/>
        <w:t>5 Приложения 1, 1.1, 2, 3, 4, 11, 12 изложить в новой редакции</w:t>
      </w:r>
      <w:bookmarkEnd w:id="4"/>
      <w:r>
        <w:rPr/>
        <w:t xml:space="preserve"> (приложения 1 - 6 к настоящему решению)</w:t>
      </w:r>
      <w:bookmarkStart w:id="5" w:name="_Hlk138065948"/>
      <w:r>
        <w:rPr/>
        <w:t xml:space="preserve">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>2.  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16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426" w:leader="none"/>
        </w:tabs>
        <w:ind w:left="567" w:hanging="14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 момента принятия решени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Мэр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А.Г. Шу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А.В. Смир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  29 мая 2025 г. № 102 -</w:t>
      </w:r>
      <w:r>
        <w:rPr>
          <w:lang w:val="en-US"/>
        </w:rPr>
        <w:t>VIII</w:t>
      </w:r>
      <w:r>
        <w:rPr/>
        <w:t>рд</w:t>
      </w:r>
    </w:p>
    <w:sectPr>
      <w:footerReference w:type="default" r:id="rId3"/>
      <w:type w:val="nextPage"/>
      <w:pgSz w:w="11906" w:h="16838"/>
      <w:pgMar w:left="1701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945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pt">
    <w:name w:val="Основной текст (2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0:32:00Z</dcterms:created>
  <dc:creator>finotd01</dc:creator>
  <dc:description/>
  <cp:keywords/>
  <dc:language>en-US</dc:language>
  <cp:lastModifiedBy>Кустов Александр Николаевич</cp:lastModifiedBy>
  <cp:lastPrinted>2025-06-02T10:09:00Z</cp:lastPrinted>
  <dcterms:modified xsi:type="dcterms:W3CDTF">2025-06-02T02:10:00Z</dcterms:modified>
  <cp:revision>147</cp:revision>
  <dc:subject/>
  <dc:title>Проект</dc:title>
</cp:coreProperties>
</file>