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left"/>
        <w:tblInd w:w="7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 инструкции о порядке и формах уч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тчетности кандид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поступлении средств в избирательные фон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расходовании этих средств при проведени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х вы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упления и расходования денежных сред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бирательного фонда кандида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540"/>
      </w:tblGrid>
      <w:tr>
        <w:trPr>
          <w:trHeight w:val="185" w:hRule="atLeast"/>
        </w:trPr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</w:t>
            </w:r>
            <w:r>
              <w:rPr/>
              <w:t>)</w:t>
            </w:r>
          </w:p>
        </w:tc>
      </w:tr>
      <w:tr>
        <w:trPr>
          <w:trHeight w:val="205" w:hRule="atLeast"/>
        </w:trPr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9540" w:type="dxa"/>
            <w:tcBorders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16"/>
                <w:szCs w:val="20"/>
              </w:rPr>
              <w:t>(</w:t>
            </w:r>
            <w:r>
              <w:rPr>
                <w:sz w:val="16"/>
                <w:szCs w:val="16"/>
              </w:rPr>
              <w:t>номер избирательного округа</w:t>
            </w:r>
            <w:r>
              <w:rPr>
                <w:sz w:val="16"/>
                <w:szCs w:val="20"/>
              </w:rPr>
              <w:t>, наименование выборов)</w:t>
            </w:r>
          </w:p>
          <w:p>
            <w:pPr>
              <w:pStyle w:val="Normal"/>
              <w:pBdr>
                <w:bottom w:val="single" w:sz="6" w:space="1" w:color="000000"/>
              </w:pBdr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омер специального избирательного счета, наименование и адрес филиала ПАО Сбербанк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6"/>
                <w:szCs w:val="20"/>
              </w:rPr>
              <w:footnoteReference w:customMarkFollows="1" w:id="2"/>
              <w:t></w:t>
            </w:r>
            <w:r>
              <w:rPr>
                <w:rStyle w:val="FootnoteCharacters"/>
                <w:sz w:val="16"/>
                <w:szCs w:val="20"/>
              </w:rPr>
              <w:t>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Поступило средств в избирательный фон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686"/>
        <w:gridCol w:w="1417"/>
        <w:gridCol w:w="1559"/>
        <w:gridCol w:w="2410"/>
        <w:gridCol w:w="311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числения средств на сче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  <w:r>
              <w:rPr>
                <w:rStyle w:val="FootnoteCharacters"/>
              </w:rPr>
              <w:t>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Шифр строки финансового от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средст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, поступивш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арушением установленн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а и подлежащи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озврат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заполнения фор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етров Иван Петрович, паспорт:25 03 522631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ный ордер №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 Степан Степанович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25.01.1952 г.р., г. Ангарск, ул. Советская, д. 5, кв. 7, паспорт: 12 34 696000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3803960012, </w:t>
            </w:r>
          </w:p>
          <w:p>
            <w:pPr>
              <w:pStyle w:val="Normal"/>
              <w:spacing w:lineRule="atLeast" w: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Байкал», д.р. 01.12.1996 г.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/с 46708180018884678988, Байкальский банк ПАО Сбербанк г. Иркутск, ограничения, предусмотренные частью 3 статьи 85 Закона Иркутской области от 11.01.2011 г.  № 116-оз, отсутствую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"/>
              <w:jc w:val="both"/>
              <w:rPr/>
            </w:pPr>
            <w:r>
              <w:rPr>
                <w:sz w:val="20"/>
                <w:szCs w:val="20"/>
              </w:rPr>
              <w:t>ИП Васильев Василий Васильевич, 25.10.1946 г. р., г. Иркутск, ул. Ленина, д. 57, кв. 5, паспорт 12 34  628911, гражданин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3808000036, </w:t>
            </w:r>
          </w:p>
          <w:p>
            <w:pPr>
              <w:pStyle w:val="Normal"/>
              <w:spacing w:lineRule="atLeast" w:line="26"/>
              <w:rPr/>
            </w:pPr>
            <w:r>
              <w:rPr>
                <w:sz w:val="20"/>
                <w:szCs w:val="20"/>
              </w:rPr>
              <w:t>Избирательное объединение «Рассвет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/с 3960001003765547110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Б «АВТОБАНК» г. Иркут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Сергей Серге</w:t>
              <w:softHyphen/>
              <w:t xml:space="preserve">евич, 05.10.1976 г. р., г. Иркутск, ул. Партизанская, д. 9, кв. 19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аспорт 12 34 176243, гражданин РФ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перев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Н 6808000001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МИ администрации г. Ивановск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/с 00000000000000000000 Ивановский филиал ПАО Сбербанк отделение № 2222 г. Ивановс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8080000000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П Соловьева Ирина Александров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р. 01.01.2001 г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7070707070707070 ОАО АКБ  «Связь-Банк» г. Иркутск , отс. ог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кин Виктор Степанович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аспорт: 00 00 000000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0000000000, ОАО «ЛУЧ», 23.07.2011, р/с 00000000000000000000 Иркутский филиал «ПРОМБАН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Иркутск, отс.ог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сова Анастасия Валентиновна, 28.04.1985 г.р., г.Усть-Кут, ул. Полубоярова, д. 10, кв. 107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аспорт: 00 00 000000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62 5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овикова Алена Анатольевич, 30.03.1994 г.р., г. Слюдянк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д. 2, кв. 24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аспорт: 00 00 000000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оловьева Ирина Александрова, 30.03.1976 г.р., г. Слюдянк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енина, д. 2, кв. 24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аспорт: 00 00 000000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 7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9 00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. Возвращено денежных средств в избирательный фонд (в том числе ошибочно перечисленных, неиспользованных)</w:t>
      </w:r>
      <w:r>
        <w:rPr>
          <w:rStyle w:val="FootnoteCharacters"/>
          <w:rStyle w:val="FootnoteAnchor"/>
          <w:rFonts w:eastAsia="Symbol" w:cs="Symbol" w:ascii="Symbol" w:hAnsi="Symbol"/>
          <w:sz w:val="16"/>
          <w:szCs w:val="16"/>
        </w:rPr>
        <w:footnoteReference w:customMarkFollows="1" w:id="4"/>
        <w:t></w:t>
      </w:r>
      <w:r>
        <w:rPr>
          <w:rStyle w:val="FootnoteCharacters"/>
          <w:sz w:val="16"/>
          <w:szCs w:val="16"/>
        </w:rPr>
        <w:t></w:t>
      </w:r>
    </w:p>
    <w:tbl>
      <w:tblPr>
        <w:tblW w:w="127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522"/>
        <w:gridCol w:w="1417"/>
        <w:gridCol w:w="1985"/>
        <w:gridCol w:w="1701"/>
        <w:gridCol w:w="2693"/>
      </w:tblGrid>
      <w:tr>
        <w:trPr>
          <w:trHeight w:val="12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а средст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перечислены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Шифр строки финансового отч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средств на счет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, подтверждающий возврат средств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12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заполнения формы</w:t>
            </w:r>
          </w:p>
        </w:tc>
      </w:tr>
      <w:tr>
        <w:trPr>
          <w:trHeight w:val="9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80800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Типография «Радуга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0000000000000000, КБ «Промстрой» г. Иркут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4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озврат неиспользованных денежных средст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</w:tr>
      <w:tr>
        <w:trPr>
          <w:trHeight w:val="240" w:hRule="atLeast"/>
        </w:trPr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4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4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III. Возвращено, перечислено в бюджет средств из избирательного фон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7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2835"/>
        <w:gridCol w:w="1418"/>
        <w:gridCol w:w="1559"/>
        <w:gridCol w:w="2126"/>
        <w:gridCol w:w="1843"/>
      </w:tblGrid>
      <w:tr>
        <w:trPr>
          <w:trHeight w:val="12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числения средст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озвр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еречисления) средств со сч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поступления средст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 финансового от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, перечисле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юджет средств,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возврата (перечисления)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, подтверждающий возврат (перечисление) средств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заполнения фор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Н 6808000001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МИ администрации г. Ивановск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Ивановский филиал ПАО Сбербанк отделение № 22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Ивановс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ожертвования органу государственной власти, иному государственному органу, органу мест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латежный (расчетный) докумен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алкин Виктор Степанович, паспорт: 00 00 000000, гражданин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ечисление пожертвования, поступившего от анонимного жертвователя, в доход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латежный (расчетный) докумен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8080000000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оловьева Ирина Александровна, д.р. 01.01.2001 г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ч 40707070707070707070 ОАО АКБ  «Связь-Банк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ркутск, отс. ог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ожертвования гражданину, не указавшему обязательные сведения о себ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латежный (расчетный) докумен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</w:t>
            </w:r>
          </w:p>
        </w:tc>
      </w:tr>
      <w:tr>
        <w:trPr>
          <w:trHeight w:val="12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овикова Алена Анатольевич, 30.03.1994 г.р., г. Слюдянк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д. 2, кв. 24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аспорт: 00 00 000000, гражданин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озврат пожертвования, осуществленно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ражданином, не достигшим 18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итан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 № __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 почтовому переводу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0000000000, ОАО «ЛУЧ», 23.07.2011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Иркутский филиал «ПРОМБАНК»  г. Иркутск, отс.ог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ожертвования, осуществленного юридическим лицом, зарегистрированным менее чем год до дня голос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латежный (расчетный) докумен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сова Анастасия Валентиновна, 28.04.1985 г.р., г.Усть-Кут, ул. Полубоярова, д. 1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в. 107, паспорт: 00 00 000000, гражданин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врат части пожертвования гражданина, превышающей установленный размер пожертво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итан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 № __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 почтовому переводу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9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Израсходовано средств из избирательного фон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552"/>
        <w:gridCol w:w="850"/>
        <w:gridCol w:w="284"/>
        <w:gridCol w:w="1134"/>
        <w:gridCol w:w="1701"/>
        <w:gridCol w:w="1417"/>
        <w:gridCol w:w="1843"/>
        <w:gridCol w:w="1134"/>
        <w:gridCol w:w="142"/>
        <w:gridCol w:w="1417"/>
      </w:tblGrid>
      <w:tr>
        <w:trPr>
          <w:trHeight w:val="13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ной оп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перечислены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Шифр строки финансового отче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иды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, подтверждающий рас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исления денежных средст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оч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ных неиспользованных средств, возвращенных в фонд,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фактически израсходованных средств, руб.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заполнения фор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Иван Петрови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На приобретение канцтоваров для организации сбора подписе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/>
            </w:pPr>
            <w:r>
              <w:rPr>
                <w:rFonts w:cs="Times New Roman" w:ascii="Times New Roman" w:hAnsi="Times New Roman"/>
              </w:rPr>
              <w:t xml:space="preserve">Расходный ордер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к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 от 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0000000000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АО «ПЕРЕКРЕСТОК»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Б «Промстрой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Иркут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изготовление листовки «За кандидата» 100 экз. формат А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 от 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.02.2016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ван Иванович, г. Ангарск, ул. Советская, 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За аренду оборудования (ксерокс, компьютер, принтер и др.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 от 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0000000000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дакция газеты «Свобода слова»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АКБ «ПРОМБАНК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ркут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а размещение агитационных материалов в газет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80800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Типография «Радуга»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/с 40700000000000000000, КБ «Промстрой» г. Иркут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</w:rPr>
              <w:t xml:space="preserve">За  изготовления агитационных плакатов «Голосуйте за кандидата» 50 экз. формат А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.02.2016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0000000000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втопредприятие № 1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 «Инвест» г.Иркут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За услуги  по предоставлению автобуса для доставки граждан на мероприятие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 Иван Иванович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Хволынское отделение № 8189 ПАО Сбербанк г. Новосибир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услуги</w:t>
            </w:r>
          </w:p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по юридическому сопровождению избирательной кампа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/>
            </w:pPr>
            <w:r>
              <w:rPr>
                <w:rFonts w:cs="Times New Roman" w:ascii="Times New Roman" w:hAnsi="Times New Roman"/>
              </w:rPr>
              <w:t>Расходный ордер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0000000000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Продюсерск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ания «ВидеоАудио»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КБ «Альфа» г. Иркутс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азмещение материалов в эфире на канале «М-виде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00000000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ПремьерСВ»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КБ «ВЕСТ» г. Твер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изготовление видеорол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0000000000, ЗАО «ЛИДЕР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КБ «Транскомбанк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. Иркутс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плата за размещение баннеров на конструкц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НН 0000000000, Автопредприятие № 1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ОАО «Внешторгбанк» г.Иркут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плата транспортных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«ЛИДЕР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КБ «Транскомбанк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. Иркутс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плата за аренду  помещения для размещения шта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ванов Иван Иванович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плата за распространение агитационных материал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ный ордер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 № __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(с физическим лицом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9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5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32</w:t>
            </w:r>
          </w:p>
        </w:tc>
      </w:tr>
    </w:tbl>
    <w:p>
      <w:pPr>
        <w:pStyle w:val="Normal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655</wp:posOffset>
                </wp:positionV>
                <wp:extent cx="6172200" cy="1243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8"/>
                              <w:gridCol w:w="2640"/>
                              <w:gridCol w:w="240"/>
                              <w:gridCol w:w="2892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94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Кандидат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94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инициалы, фамилия, дата)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97.9pt;mso-wrap-distance-left:0pt;mso-wrap-distance-right:9pt;mso-wrap-distance-top:0pt;mso-wrap-distance-bottom:0pt;margin-top: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8"/>
                        <w:gridCol w:w="2640"/>
                        <w:gridCol w:w="240"/>
                        <w:gridCol w:w="2892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394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Кандидат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3948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инициалы, фамилия, дата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footnotePr>
        <w:numFmt w:val="chicago"/>
      </w:footnotePr>
      <w:type w:val="nextPage"/>
      <w:pgSz w:orient="landscape" w:w="16838" w:h="11906"/>
      <w:pgMar w:left="1701" w:right="851" w:gutter="0" w:header="0" w:top="1134" w:footer="1134" w:bottom="119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/>
        <w:t xml:space="preserve"> </w:t>
      </w:r>
      <w:r>
        <w:rPr>
          <w:sz w:val="16"/>
          <w:szCs w:val="16"/>
        </w:rPr>
        <w:t>Не заполняется в случае неоткрытия специального избирательного счета в соответствии с частью 1 статьи 86 Закона Иркутской области «О муниципальных выборах в Иркутской области».</w:t>
      </w:r>
    </w:p>
  </w:footnote>
  <w:footnote w:id="3">
    <w:p>
      <w:pPr>
        <w:pStyle w:val="Footnote"/>
        <w:ind w:right="203" w:firstLine="709"/>
        <w:rPr>
          <w:sz w:val="16"/>
          <w:szCs w:val="16"/>
        </w:rPr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– ИНН, наименование, дата регистрации, банковские реквизиты, отметка об отсутствии ограничений, предусмотренных частями 3 статьи 85 Закона Иркутской области «О муниципальных выборах в Иркутской области»; для собственных средств кандидата – фамилия, имя, отчество кандидата (могут дополнительно указываться дата рождения, адрес места жительства, серия и номер паспорта или заменяющего его документа,, информация о гражданстве).для средств избирательного объединения указывается наименование избирательного объединения (могут дополнительно указываться ИНН, банковские реквизиты).</w:t>
      </w:r>
    </w:p>
    <w:p>
      <w:pPr>
        <w:pStyle w:val="Footnote"/>
        <w:ind w:firstLine="720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финансовом отчете возвраты в фонд неиспользованных и ошибочно перечисленных денежных средств не отража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8"/>
    <w:qFormat/>
    <w:rPr/>
  </w:style>
  <w:style w:type="character" w:styleId="Style11">
    <w:name w:val="номер строки"/>
    <w:basedOn w:val="Style8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4678" w:hanging="0"/>
      <w:jc w:val="center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b/>
      <w:bCs/>
      <w:color w:val="0000FF"/>
      <w:sz w:val="22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  <w:color w:val="0000FF"/>
      <w:sz w:val="22"/>
    </w:rPr>
  </w:style>
  <w:style w:type="paragraph" w:styleId="32">
    <w:name w:val="Основной текст с отступом 3"/>
    <w:basedOn w:val="Normal"/>
    <w:qFormat/>
    <w:pPr>
      <w:ind w:firstLine="705"/>
      <w:jc w:val="both"/>
    </w:pPr>
    <w:rPr>
      <w:rFonts w:ascii="Arial" w:hAnsi="Arial" w:cs="Arial"/>
      <w:color w:val="0000FF"/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BodyText3">
    <w:name w:val="Body Text 3"/>
    <w:basedOn w:val="Normal"/>
    <w:qFormat/>
    <w:pPr>
      <w:keepLines/>
      <w:pageBreakBefore/>
      <w:jc w:val="both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4:45:00Z</dcterms:created>
  <dc:creator>z</dc:creator>
  <dc:description/>
  <cp:keywords/>
  <dc:language>en-US</dc:language>
  <cp:lastModifiedBy>admin</cp:lastModifiedBy>
  <cp:lastPrinted>2025-06-17T13:23:00Z</cp:lastPrinted>
  <dcterms:modified xsi:type="dcterms:W3CDTF">2025-06-17T05:24:00Z</dcterms:modified>
  <cp:revision>41</cp:revision>
  <dc:subject/>
  <dc:title>СОГЛАСОВАНО</dc:title>
</cp:coreProperties>
</file>