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выборов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вер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я кандидата, уполномоченного представителя кандидата по финансовы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ам на выполнение работ, оказание услуг, приобретение товаров и их опла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средств избирательного фонд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гражданин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ий(ая)ся кандидатом, уполномоченным представителем кандидата по финансовым вопросам на основании доверенности № ___ от «__» _____ 20__ го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83"/>
      </w:tblGrid>
      <w:tr>
        <w:trPr/>
        <w:tc>
          <w:tcPr>
            <w:tcW w:w="961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8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гражданина, 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(реализацию товаров, оказание услуг) согласно договору от  «__» ________ 20__ года № ___ и их оплату за счет средств избиратель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184"/>
        <w:gridCol w:w="239"/>
        <w:gridCol w:w="2440"/>
      </w:tblGrid>
      <w:tr>
        <w:trPr>
          <w:trHeight w:val="1282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ндидат, уполномоченный представитель кандидата по финансовым вопроса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ер заполнения приложения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вер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я кандидата, уполномоченного представителя кандидата по финансовы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ам на выполнение работ, оказание услуг, приобретение товаров и их опла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средств избирательного фонд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выборы депутатов Думы Слюдянского муниципального района по одномандатному избирательному округу № 5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ов Сергей Сергеевич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гражданин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ий(ая)ся кандидатом, уполномоченным представителем кандидата по финансовым вопросам на основании доверенности № 55 от «01»февраля  2012 го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83"/>
      </w:tblGrid>
      <w:tr>
        <w:trPr/>
        <w:tc>
          <w:tcPr>
            <w:tcW w:w="961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чет № 40700000000000000001,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8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нецову Михаилу Михайловичу</w:t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гражданина, 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(реализацию товаров, оказание услуг) согласно договору от  «10» февраля 2012 года № 5 и их оплату за счет средств избиратель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184"/>
        <w:gridCol w:w="239"/>
        <w:gridCol w:w="2440"/>
      </w:tblGrid>
      <w:tr>
        <w:trPr>
          <w:trHeight w:val="751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олномоченный представитель кандидата по финансовым вопроса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С. Сер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евраля 2012 год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43:00Z</dcterms:created>
  <dc:creator>common</dc:creator>
  <dc:description/>
  <cp:keywords/>
  <dc:language>en-US</dc:language>
  <cp:lastModifiedBy>admin</cp:lastModifiedBy>
  <cp:lastPrinted>2025-06-17T13:25:00Z</cp:lastPrinted>
  <dcterms:modified xsi:type="dcterms:W3CDTF">2025-06-17T05:25:00Z</dcterms:modified>
  <cp:revision>19</cp:revision>
  <dc:subject/>
  <dc:title>Приложение № 5</dc:title>
</cp:coreProperties>
</file>