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инструкции о порядке и формах уч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отчетности кандид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поступлении средств в избирательные фон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расходовании этих средств при проведен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выборов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тверж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гласия кандидата, уполномоченного представителя кандидата по финансовым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ам на выполнение работ, оказание услуг, приобретение товаров и их оплату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средств избирательного фонда при проведении выбор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выборов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026"/>
      </w:tblGrid>
      <w:tr>
        <w:trPr/>
        <w:tc>
          <w:tcPr>
            <w:tcW w:w="62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902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 и отчество гражданина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щий(ая)ся кандидатом, уполномоченным представителем кандидата по финансовым вопросам на основании доверенности № ___ от «__» _____ 20__ год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83"/>
      </w:tblGrid>
      <w:tr>
        <w:trPr/>
        <w:tc>
          <w:tcPr>
            <w:tcW w:w="961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61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квизиты специального избирательного счета)</w:t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 согласие</w:t>
            </w:r>
          </w:p>
        </w:tc>
        <w:tc>
          <w:tcPr>
            <w:tcW w:w="788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гражданина,  наименование организации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(реализацию товаров, оказание услуг) согласно договору от  «__» ________ 20__ года № ___ и их оплату за счет средств избирательного фон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3184"/>
        <w:gridCol w:w="239"/>
        <w:gridCol w:w="2440"/>
      </w:tblGrid>
      <w:tr>
        <w:trPr>
          <w:trHeight w:val="1282" w:hRule="atLeast"/>
        </w:trPr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ндидат, уполномоченный представитель кандидата по финансовым вопроса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инициалы, фамил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ер заполнения приложения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тверж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гласия кандидата, уполномоченного представителя кандидата по финансовым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ам на выполнение работ, оказание услуг, приобретение товаров и их оплату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средств избирательного фонда при проведении выбор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ы депутатов Думы Слюдянского муниципального района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выборов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026"/>
      </w:tblGrid>
      <w:tr>
        <w:trPr/>
        <w:tc>
          <w:tcPr>
            <w:tcW w:w="62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902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ов Сергей Сергеевич,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 и отчество гражданина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щий(ая)ся кандидатом, уполномоченным представителем кандидата по финансовым вопросам на основании доверенности № 55 от «01»февраля  2012 год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83"/>
      </w:tblGrid>
      <w:tr>
        <w:trPr/>
        <w:tc>
          <w:tcPr>
            <w:tcW w:w="961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чет № 40700000000000000001,</w:t>
            </w:r>
          </w:p>
        </w:tc>
      </w:tr>
      <w:tr>
        <w:trPr/>
        <w:tc>
          <w:tcPr>
            <w:tcW w:w="961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квизиты специального избирательного счета)</w:t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 согласие</w:t>
            </w:r>
          </w:p>
        </w:tc>
        <w:tc>
          <w:tcPr>
            <w:tcW w:w="788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знецову Михаилу Михайловичу</w:t>
            </w:r>
          </w:p>
        </w:tc>
      </w:tr>
      <w:tr>
        <w:trPr>
          <w:cantSplit w:val="true"/>
        </w:trPr>
        <w:tc>
          <w:tcPr>
            <w:tcW w:w="9611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гражданина,  наименование организации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(реализацию товаров, оказание услуг) согласно договору от  «10» февраля 2012 года № 5 и их оплату за счет средств избирательного фон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3184"/>
        <w:gridCol w:w="239"/>
        <w:gridCol w:w="2440"/>
      </w:tblGrid>
      <w:tr>
        <w:trPr>
          <w:trHeight w:val="751" w:hRule="atLeast"/>
        </w:trPr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олномоченный представитель кандидата по финансовым вопроса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С. Сер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инициалы, фамил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февраля 2012 год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3:43:00Z</dcterms:created>
  <dc:creator>common</dc:creator>
  <dc:description/>
  <cp:keywords/>
  <dc:language>en-US</dc:language>
  <cp:lastModifiedBy>admin</cp:lastModifiedBy>
  <cp:lastPrinted>2024-06-26T14:03:00Z</cp:lastPrinted>
  <dcterms:modified xsi:type="dcterms:W3CDTF">2024-06-26T06:03:00Z</dcterms:modified>
  <cp:revision>17</cp:revision>
  <dc:subject/>
  <dc:title>Приложение № 5</dc:title>
</cp:coreProperties>
</file>