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30 августа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мая 2023  № 3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 июня 2023 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1 июля 2023 №4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256 822 910,24 рублей, из них объем межбюджетных трансфертов, получаемых из других бюджетов бюджетной системы Российской Федерации в сумме 1 892 209 8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85 279 743,57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мер дефицита бюджета в сумме 28 456 833,33 рублей или 7,8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«21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4 года в размере 20 015 869,85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47 313 779,07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73 976 132,91 рублей, в том числе верхний предел долга по муниципальным гарантиям 0 рубле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bookmarkStart w:id="0" w:name="_Hlk138065861"/>
      <w:r>
        <w:rPr>
          <w:rFonts w:cs="Times New Roman" w:ascii="Times New Roman" w:hAnsi="Times New Roman"/>
          <w:sz w:val="24"/>
          <w:szCs w:val="24"/>
        </w:rPr>
        <w:t xml:space="preserve">  Приложения 1, 2, 3, 4, 8, 9 изложить в новой редак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приложения 1, 2, 3, 4, 5, 6 настоящему решению).</w:t>
      </w:r>
      <w:bookmarkStart w:id="1" w:name="_Hlk138065948"/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30 августа 2023 г. № 46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8-31T09:07:00Z</cp:lastPrinted>
  <dcterms:modified xsi:type="dcterms:W3CDTF">2023-08-31T01:07:00Z</dcterms:modified>
  <cp:revision>373</cp:revision>
  <dc:subject/>
  <dc:title>Проект</dc:title>
</cp:coreProperties>
</file>