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478790</wp:posOffset>
            </wp:positionV>
            <wp:extent cx="590550" cy="74231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ЮДЯ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людя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паспорта комплек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ных мероприят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офилактика безнадзорности и правонару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вершеннолетни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циальная поддержка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юдянского 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рядком принятия решений о разработке муниципальных программ Слюдянского муниципального района, их  формирования и реализации, утвержденным постановлением администрации Слюдянского муниципального района, руководствуясь статьями 24, 38, 47  Устава Слюдян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аспорт комплекса процессных мероприятий «Профилактика безнадзорности и правонарушений несовершеннолетних» муниципальной программы «Социальная поддержка населения Слюдянского муниципального района»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аспоряжение подлежит официальному опубликованию</w:t>
      </w:r>
      <w:r>
        <w:rPr>
          <w:rFonts w:eastAsia="Times New Roman" w:cs="Times New Roman" w:ascii="Times New Roman" w:hAnsi="Times New Roman"/>
          <w:sz w:val="24"/>
        </w:rPr>
        <w:t xml:space="preserve"> на сайте администрации Слюдян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адресу http://www.sludyanka.ru в разделе «Муниципальные программы»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аспоряжение вступает в силу с 1 января 202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мэра Слюдянского муниципального района по социально – культурным вопросам Т.Н. Усач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эр  Слюдянского муниципального района  </w:t>
        <w:tab/>
        <w:t xml:space="preserve">                                                    А. Г. Шуль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дя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«Профилактика безнадзорности и правонару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в Слюдянском муниципальн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496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населения Слюдянского муниципального района»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соисполнитель КП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людянского муниципального района в лице отдела по обеспечению деятельности комиссии по делам несовершеннолетних и защите их прав в Слюдянском муниципальном районе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КП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Комитет по социальной политике и культуре в Слюдянском муниципальном районе»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П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ежрайонное управление министерства социального развития, опеки и попечительства Иркутской области № 1 по Слюдянскому району. </w:t>
            </w:r>
          </w:p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лиал по Слюдянскому ФКУ УИИ ГУФСИН России по Иркутской области.</w:t>
            </w:r>
          </w:p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людянский линейный пункт полици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МВД России по Слюдянскому району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КП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Таблица 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ели комплекса процессных мероприятий «Профилактика безнадзорности и правонарушений 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в Слюдянском муниципальном районе»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35"/>
        <w:gridCol w:w="1234"/>
        <w:gridCol w:w="1276"/>
        <w:gridCol w:w="1417"/>
        <w:gridCol w:w="1276"/>
        <w:gridCol w:w="1060"/>
        <w:gridCol w:w="782"/>
        <w:gridCol w:w="993"/>
        <w:gridCol w:w="850"/>
        <w:gridCol w:w="142"/>
        <w:gridCol w:w="709"/>
        <w:gridCol w:w="709"/>
        <w:gridCol w:w="142"/>
        <w:gridCol w:w="850"/>
        <w:gridCol w:w="835"/>
        <w:gridCol w:w="835"/>
        <w:gridCol w:w="865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/задач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 возрастания/ убывания/статич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соответствия декомпозирова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ерения (по ОКЕ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 значение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система</w:t>
            </w:r>
          </w:p>
        </w:tc>
      </w:tr>
      <w:tr>
        <w:trPr>
          <w:trHeight w:val="1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6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«Создание и работа системы по выявлению и пресечению преступлений и правонарушений, совершенных несовершеннолетними»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ы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обеспечению деятельности КДНиЗП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«Создание и работа системы по профилактике социального сиротства»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, принявших участие в мероприятиях по профилактике социального сирот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граждан по Слюдянскому району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75" w:type="dxa"/>
            <w:gridSpan w:val="1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3. Перечень мероприятий (результатов) комплекса процессных мероприятий «Профилактика безнадзорности и правонарушений </w:t>
      </w:r>
    </w:p>
    <w:p>
      <w:pPr>
        <w:pStyle w:val="Normal"/>
        <w:spacing w:lineRule="auto" w:line="240" w:before="0" w:after="0"/>
        <w:jc w:val="center"/>
        <w:rPr/>
      </w:pPr>
      <w:r>
        <w:rPr/>
        <w:t>несовершеннолетних в Слюдянском муниципальном районе»</w:t>
      </w:r>
    </w:p>
    <w:tbl>
      <w:tblPr>
        <w:tblW w:w="150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27"/>
        <w:gridCol w:w="1843"/>
        <w:gridCol w:w="1926"/>
        <w:gridCol w:w="1540"/>
        <w:gridCol w:w="1153"/>
        <w:gridCol w:w="851"/>
        <w:gridCol w:w="992"/>
        <w:gridCol w:w="992"/>
        <w:gridCol w:w="708"/>
        <w:gridCol w:w="710"/>
        <w:gridCol w:w="922"/>
        <w:gridCol w:w="854"/>
      </w:tblGrid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 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51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>
          <w:trHeight w:val="159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6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«Создание и работа системы по выявлению и пресечению преступлений и правонарушений, совершенных несовершеннолетними»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 Проведены мероприятия, направленные на профилактику безнадзорности, правонарушений и преступлений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й, конкурсов (более 50 шт.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7" w:hanging="4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Соберем ребенка в школу» для детей из семей, находящихся в социально опасном положении, и детей, проживающих в семьях находящихся в  ТЖ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 </w:t>
            </w:r>
            <w:r>
              <w:rPr>
                <w:sz w:val="24"/>
                <w:szCs w:val="24"/>
              </w:rPr>
              <w:t>.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огодний утренник для детей из семей, находящихся в социально опасном положении, и детей, проживающих в семьях находящихся в  Т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готовление информационной продукции (баннеров, буклетов, памяток, плакатов и т.п.) по профилактическ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роприятия (спортивные состязания, творческие конкурсы и т.д.) для подростков, состоящих на учете за совершение правонарушений и преступле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7" w:hanging="4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организации досуга и летнего отдыха состоящих на учете подрост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«Создание и работа системы по профилактике социального сиротства»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Проведены мероприятия, направленные на профилактику социального сирот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кущая деятельность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акций, конкурсов (более 20 шт.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кция «Сохрани ребенку жизнь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Форум для приемных родител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ортивных состязаний, творческих конкурсов и т.д. для подростков, относящихся к категории детей-сирот и детей, оставшихся без попечения роди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Таблица 4. </w:t>
      </w:r>
      <w:r>
        <w:rPr>
          <w:rFonts w:cs="Times New Roman" w:ascii="Times New Roman" w:hAnsi="Times New Roman"/>
          <w:sz w:val="28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инансовое обеспечение реализации комплекса процессных мероприятий «Профилактика безнадзорности и правонару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в Слюдянском муниципальном районе»</w:t>
      </w:r>
    </w:p>
    <w:tbl>
      <w:tblPr>
        <w:tblW w:w="1469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94"/>
        <w:gridCol w:w="1854"/>
        <w:gridCol w:w="3544"/>
        <w:gridCol w:w="1029"/>
        <w:gridCol w:w="1025"/>
        <w:gridCol w:w="936"/>
        <w:gridCol w:w="936"/>
        <w:gridCol w:w="978"/>
        <w:gridCol w:w="1157"/>
      </w:tblGrid>
      <w:tr>
        <w:trPr>
          <w:trHeight w:val="37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 (результат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, СО, Уч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  <w:tc>
          <w:tcPr>
            <w:tcW w:w="60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(руб.), годы</w:t>
            </w:r>
          </w:p>
        </w:tc>
      </w:tr>
      <w:tr>
        <w:trPr>
          <w:trHeight w:val="16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рофилактика безнадзорности и правонаруш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в Слюдянском муниципальном районе»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из областного бюджета (далее - ОБ) -  при наличии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о в ОБ -  при налич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далее - ФБ) -  при налич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из бюджета района (далее - МБ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о в М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 (далее – БП) -  при налич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 (далее – ИИ) - при наличии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СП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из О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в О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из М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в М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СП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из О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в О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из М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в М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ы мероприятия, направленные на профилактику безнадзорности, правонарушений и преступлений несовершеннолетних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С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из О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в О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из М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в М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39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проведены мероприятия, направленные на профилактику социального сирот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С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из О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в О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из М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в МБ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07:00Z</dcterms:created>
  <dc:creator>Газе Татьяна Владимировна</dc:creator>
  <dc:description/>
  <cp:keywords/>
  <dc:language>en-US</dc:language>
  <cp:lastModifiedBy>Газе Татьяна Викторовна</cp:lastModifiedBy>
  <cp:lastPrinted>2024-10-15T14:12:00Z</cp:lastPrinted>
  <dcterms:modified xsi:type="dcterms:W3CDTF">2024-10-31T08:43:00Z</dcterms:modified>
  <cp:revision>15</cp:revision>
  <dc:subject/>
  <dc:title/>
</cp:coreProperties>
</file>