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17 ноябр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22 декабря 2022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(в редакции решений Думы Слюдянского муниципального района от 30 января 2023 года № 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февраля 2023 года № 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апреля 2023 года № 2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0 мая 2023  № 3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9 июня 2023  № 4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1 июля 2023 № 4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0 августа 2023 № 46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19 октября 2023 № 4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)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108 148 627,74 рублей, из них объем межбюджетных трансфертов, получаемых из других бюджетов бюджетной системы Российской Федерации в сумме 1 743 099 897,96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132 57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901,86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24 42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76,12 рублей или 6,7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2. Пункт 2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28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Утвердить основные характеристики бюджета Слюдянского муниципального района на плановый период 2024 и 2025 годов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 общий  объем доходов  бюджета Слюдянского муниципального района  на 2024 год в сумме 1 783 510 695,23 рублей, из них объем межбюджетных трансфертов, получаемых из других бюджетов  бюджетной системы Российской Федерации в сумме  1  465 044 551,4 рублей, на 2025 год в сумме 1 444 034 530,2 рублей, из них объем межбюджетных трансфертов, получаемых из других бюджетов  бюджетной системы Российской Федерации в сумме  1 169 349 751,4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людянского муниципального района на 2024 год в сумме 1 810 808 604,45 рублей, в том числе условно утвержденные  в сумме  10 517 286,66 рублей, на 2025 год в сумме 1 470 696 884,04 рублей, в том числе условно утвержденные расходы в сумме 18 397 055,33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 бюджета на 2024 год в сумме 27 297 909,22 рублей или 8,6 процентов утвержденного общего годового объема доходов бюджета Слюдянского муниципального района  без учета  утвержденного объема безвозмездных поступлений, на 2025 год в сумме 26 662 353,84  рублей или 9,7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3. Пункт 23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3.  Установить верхний предел муниципального долга Слюдянского муниципального района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15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98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10,64 рублей, в том числе верхний предел долга по муниципальным гарантиям    0  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5 года в размере 4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8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19,86 рублей, в том числе верхний предел долга по муниципальным гарантиям    0  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6 года в размере 6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94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73,7 рублей, в том числе верхний предел долга по муниципальным гарантиям    0   рублей.»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bookmarkStart w:id="0" w:name="_Hlk138065861"/>
      <w:r>
        <w:rPr>
          <w:rFonts w:cs="Times New Roman" w:ascii="Times New Roman" w:hAnsi="Times New Roman"/>
          <w:sz w:val="24"/>
          <w:szCs w:val="24"/>
        </w:rPr>
        <w:t xml:space="preserve"> Приложения 1, 2, 3, 4, 5, 6,7  изложить в новой редакци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приложения 1, 1.1, 2, 3, 4, 8, 9 к настоящему решению).</w:t>
      </w:r>
      <w:bookmarkStart w:id="1" w:name="_Hlk138065948"/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17 ноября 2023 г. № 55 – 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11-21T11:39:00Z</cp:lastPrinted>
  <dcterms:modified xsi:type="dcterms:W3CDTF">2023-11-21T03:40:00Z</dcterms:modified>
  <cp:revision>391</cp:revision>
  <dc:subject/>
  <dc:title>Проект</dc:title>
</cp:coreProperties>
</file>