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jc w:val="center"/>
        <w:rPr/>
      </w:pPr>
      <w:r>
        <w:rPr/>
      </w:r>
    </w:p>
    <w:p>
      <w:pPr>
        <w:pStyle w:val="31"/>
        <w:spacing w:lineRule="auto" w:line="24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02006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6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475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решению Слюдянской территориальн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бирательной комиссии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spacing w:lineRule="auto" w:line="240"/>
                                    <w:ind w:right="-18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т  19 июня 2023 года № 87/75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71.9pt;mso-wrap-distance-left:9pt;mso-wrap-distance-right:0pt;mso-wrap-distance-top:0pt;mso-wrap-distance-bottom:0pt;margin-top:4.3pt;mso-position-vertical-relative:text;margin-left:23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6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4756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Слюдянской территориально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бирательной комиссии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spacing w:lineRule="auto" w:line="240"/>
                              <w:ind w:right="-187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т  19 июня 2023 года № 87/75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240"/>
        <w:jc w:val="right"/>
        <w:rPr/>
      </w:pPr>
      <w:r>
        <w:rPr/>
      </w:r>
    </w:p>
    <w:p>
      <w:pPr>
        <w:pStyle w:val="Normal"/>
        <w:shd w:fill="FFFFFF" w:val="clear"/>
        <w:spacing w:lineRule="auto" w:line="240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орядок приема Слюдянской территориальной избирательной комиссией подписных листов с подписями избирателей, собранными в поддержку выдвижения  кандидатов при проведении 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, а также иных связанных с ними документов, проведения их проверки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1415"/>
        <w:ind w:firstLine="709"/>
        <w:rPr/>
      </w:pPr>
      <w:r>
        <w:rPr>
          <w:rFonts w:cs="Times New Roman" w:ascii="Times New Roman" w:hAnsi="Times New Roman"/>
          <w:szCs w:val="28"/>
        </w:rPr>
        <w:t xml:space="preserve">1.1. Настоящий Порядок разработан в целях реализации </w:t>
      </w:r>
      <w:r>
        <w:rPr>
          <w:rFonts w:cs="Times New Roman" w:ascii="Times New Roman" w:hAnsi="Times New Roman"/>
          <w:kern w:val="2"/>
          <w:szCs w:val="28"/>
        </w:rPr>
        <w:t xml:space="preserve">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- Федеральный закон № 67-ФЗ), </w:t>
      </w:r>
      <w:r>
        <w:rPr>
          <w:rFonts w:cs="Times New Roman" w:ascii="Times New Roman" w:hAnsi="Times New Roman"/>
          <w:szCs w:val="28"/>
        </w:rPr>
        <w:t>Закона Иркутской</w:t>
      </w:r>
      <w:r>
        <w:rPr>
          <w:rFonts w:cs="Times New Roman" w:ascii="Times New Roman" w:hAnsi="Times New Roman"/>
          <w:szCs w:val="24"/>
        </w:rPr>
        <w:t xml:space="preserve"> области от 11 ноября 2011 года № 116-ОЗ «О муниципальных выборах в Иркутской области»</w:t>
      </w:r>
      <w:r>
        <w:rPr>
          <w:rFonts w:cs="Times New Roman" w:ascii="Times New Roman" w:hAnsi="Times New Roman"/>
          <w:szCs w:val="28"/>
        </w:rPr>
        <w:t xml:space="preserve"> (далее – Закон области №116-ОЗ) и с учетом положений решения Слюдянской территориальной избирательной комиссии от 19 июня 2023 года № 87/757 «О перечне и формах документов, представляемых кандидатами, избирательными объединениями в </w:t>
      </w:r>
      <w:r>
        <w:rPr/>
        <w:t xml:space="preserve">Слюдянскую территориальную избирательную комиссию при проведении </w:t>
      </w:r>
      <w:r>
        <w:rPr>
          <w:szCs w:val="28"/>
        </w:rPr>
        <w:t>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 xml:space="preserve"> (далее – решение от 19 июня 2023 года № 87/757, </w:t>
      </w:r>
      <w:r>
        <w:rPr>
          <w:bCs/>
          <w:kern w:val="2"/>
          <w:szCs w:val="28"/>
        </w:rPr>
        <w:t>повторные выборы депутата Думы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В случае если в поддержку кандидата осуществлялся сбор подписей избирателей, подписные листы представляются в Слюдянскую территориальную избирательную комиссию (далее – ТИК), не позднее чем за 40 дней до дня голосования до 18 часов по местному времени 31 июля 2023 года одновременно с иными документами, представляемыми для регистрации кандида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повторных выборов депутата Думы, необходимое для регистрации кандидата, составляет 0,5 процента от общего числа избирателей, зарегистрированных на территории соответствующего семимандатного избирательного округа, но не менее десяти подпис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Информация о количестве подписей избирателей, собираемых в поддержку самовыдвижения кандидатов, необходимом для регистрации кандидатов на повторных выборах депутата Думы установлена приложением 3 к настоящему решению Слюдянской территориальной избирательной комиссии.</w:t>
      </w:r>
    </w:p>
    <w:p>
      <w:pPr>
        <w:pStyle w:val="Style186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64"/>
          <w:sz w:val="28"/>
          <w:szCs w:val="28"/>
        </w:rPr>
        <w:t>После представления подписных листов в ТИК внесение в них каких-либо изменений не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1.3. При проведении проверки подписных листов вправе присутствовать любой кандидат, представивший необходимое для регистрации количество подписей избирателей, его уполномоченные представители или доверенные лица.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Кандидаты, представившие необходимое для регистрации количество подписей избирателей, извещаются о проведении проверки подписей избирателей по указанию руководителя рабочей группы по приему и проверке избирательных документов, представляемых кандидатами в ТИК при проведении повторных выборов депутата Думы (далее – рабочая группа), в письменной форме (в том числе с использованием электронной почты), или по телефону (в том числе текстовым сообщением), либо л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адрес электронной почты и телефон для направления извещения указываются  кандидатами при подаче заявления о выдвижении в качестве кандидатов в депутаты Думы.</w:t>
      </w:r>
    </w:p>
    <w:p>
      <w:pPr>
        <w:pStyle w:val="Normal"/>
        <w:keepLines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рядок приема подписных листов и иных связанных с ними документов</w:t>
      </w:r>
    </w:p>
    <w:p>
      <w:pPr>
        <w:pStyle w:val="Normal"/>
        <w:keepLines/>
        <w:shd w:fill="FFFFFF" w:val="clear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Подписные листы и иные связанные с ними документы представляются кандидатом, выдвинутым избирательным объединением или в порядке самовыдвижения, в ТИК. </w:t>
      </w:r>
    </w:p>
    <w:p>
      <w:pPr>
        <w:pStyle w:val="Normal"/>
        <w:keepLines/>
        <w:shd w:fill="FFFFFF" w:val="clear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ТИК предста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исные листы с подписями избирателей, собранными в поддержку выдвижения (самовыдвижения) кандидата в депутаты Думы, пронумерованные и сброшюрованные в виде папок (форма подписного листа установлена приложением 8 к Федеральному закону от 12 июня 2002 года № 67-ФЗ «Об основных гарантиях избирательных прав и права на участие в референдуме граждан Российской Федерации»);</w:t>
      </w:r>
    </w:p>
    <w:p>
      <w:pPr>
        <w:pStyle w:val="1415"/>
        <w:ind w:hanging="0"/>
        <w:rPr/>
      </w:pPr>
      <w:r>
        <w:rPr>
          <w:rFonts w:eastAsia="Times New Roman CYR"/>
          <w:szCs w:val="28"/>
        </w:rPr>
        <w:t xml:space="preserve">          </w:t>
      </w:r>
      <w:r>
        <w:rPr>
          <w:szCs w:val="28"/>
        </w:rPr>
        <w:t>2) протокол об итогах сбора подписей избирателей в поддержку выдвижения (самовыдвижения) кандидата в депутаты Думы на бумажном носителе по форме, установленной ТИК (приложения 16, 17 к решению ТИК от 19 июня 2023 года № 87/757).</w:t>
      </w:r>
    </w:p>
    <w:p>
      <w:pPr>
        <w:pStyle w:val="Normal"/>
        <w:shd w:fill="FFFFFF" w:val="clear"/>
        <w:tabs>
          <w:tab w:val="clear" w:pos="708"/>
          <w:tab w:val="left" w:pos="1717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Сведения о приеме подписных листов и иных связанных с ними документов указываются в документе, подтверждающем прием представленных для регистрации кандидата документов, в том числе подписных листов. </w:t>
      </w:r>
    </w:p>
    <w:p>
      <w:pPr>
        <w:pStyle w:val="Normal"/>
        <w:shd w:fill="FFFFFF" w:val="clear"/>
        <w:tabs>
          <w:tab w:val="clear" w:pos="708"/>
          <w:tab w:val="left" w:pos="1717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и приеме документов проверяется соответствие количества представленных подписных листов, подписей избирателей количеству, указанному в протоколе об итогах сбора подписей избир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ри выявлении нарушения нумерации подписных листов изменения вносятся кандидатом в следующем порядке: при наличии нескольких подписных листов с одинаковыми порядковыми номерами каждому подписному листу присваивается соответствующий индекс (например, 3-1, 3-2, 3-3), при пропуске подписного листа с очередным порядковым номером предыдущему подписному листу присваивается сдвоенный или строенный номер (например, 10-11, 10-11-1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осле завершения указанной проверки папка с подписными листами заверяется печатью соответствующей избиратель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При необходимости по результатам проверки, указанной в пункте 2.3 настоящего Порядка, кандидатом уточняется протокол об итогах сбора подписей избирателей. </w:t>
      </w:r>
      <w:r>
        <w:rPr>
          <w:spacing w:val="-2"/>
          <w:sz w:val="28"/>
          <w:szCs w:val="28"/>
        </w:rPr>
        <w:t>С использованием формы протокола об итогах сбора подписей избирателей оформляется новый протокол об итогах сбора подписей избирателей, на котором ставится отметка «Уточненный», по той же форме, что и первоначальный протокол, который подписывается и регистрируется как приложение к представленному протоколу об итогах сбора подписей избирателей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рки подписных лис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1. Проверка подписных листов осуществляется в течение восьми календарных дней со дня, в который кандидату выдан документ, подтверждающий прием представленных для регистрации кандидата документов, в том числе подписных 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При проверке подписных листов члены рабочей группы (далее – проверяющие) проверяют соблюдение порядка сбора подписей избирателей, оформления подписных листов, достоверность содержащихся в них сведений об избирателях и лицах, осуществлявших сбор подписей избирателей, а также достоверность подписей избирателей, лиц, осуществлявших сбор подписей избир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е подлежат все подписи избирателей и соответствующие им сведения, содержащиеся в подписных листах. По результатам проверки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3. Проверка подписных листов осуществляется путем последовательного изучения всех содержащихся в них сведений с использованием кодов нарушений (таблица кодов нарушений приведена в приложении № 3 к настоящему Порядку).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пись избирателя признается недействительной при обнаружении нарушений, указанных в пунктах 6.2, 6.4 </w:t>
      </w:r>
      <w:r>
        <w:rPr>
          <w:kern w:val="2"/>
          <w:sz w:val="28"/>
          <w:szCs w:val="28"/>
        </w:rPr>
        <w:t>Федерального закона № 67-ФЗ,</w:t>
      </w:r>
      <w:r>
        <w:rPr>
          <w:sz w:val="28"/>
          <w:szCs w:val="28"/>
        </w:rPr>
        <w:t xml:space="preserve">   частях 8,  9 статьи 61 Закона области №116-ОЗ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пись избирателя признается недостоверной (недействительной) при установлении нарушений, указанных в пункте 6.3 </w:t>
      </w:r>
      <w:r>
        <w:rPr>
          <w:kern w:val="2"/>
          <w:sz w:val="28"/>
          <w:szCs w:val="28"/>
        </w:rPr>
        <w:t>Федерального закона № 67-ФЗ,</w:t>
      </w:r>
      <w:r>
        <w:rPr>
          <w:sz w:val="28"/>
          <w:szCs w:val="28"/>
        </w:rPr>
        <w:t xml:space="preserve"> части 7 статьи 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а области №116-ОЗ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исьменного заключения эксперта, привлеченного к проверке, которое излагается в ведомости проверки либо ином документе, приобщаемом к ведомости проверки подписных листов. При этом любые возникающие сомнения в подлинности выполнения избирателем подписи и даты трактуются в пользу достоверности подпис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 Сведения, указанные избирателем в подписном листе, проверяются с использованием территориального фрагмента подсистемы «Регистр избирателей, участников референдума» ГАС «Выборы» (далее – Регистр) на предмет достоверност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При выявлении расхождений между персональными данными граждан, содержащимися в подписном листе и в Регистре, либо при отсутствии в Регистре данных о гражданине в отделение по вопросам миграции отдела МВД России по Иркутской области в Слюдянском районе (далее – орган регистрационного учета) направляется запрос, подписанный руководителем рабочей группы, в целях получения официальной справки о действительности данных, содержащихся в подписном листе. Запрос направляется по форме, указанной в приложениях № 7, 8 к Протоколу № 1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заимодействии Центральной избирательной комиссии Российской Федерации и Министерства внутренних дел Российской Федерации от 2 сентября 2016 года № 08/14295-2016/1/8913 (с учетом изменений, внесенных Протоколом № 3 от 8 мая 2020 г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едопустимо направление в орган регистрационного учета сведений об избирателях без предварительной проверки через территориальный фрагмент Регист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емые неоднозначно сведения, указанные избирателями в подписных листах, могут уточняться у присутствующего на заседани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кандидата, его уполномоченного представителя или доверенного лица до направления запроса в орган регистрационного уч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фициальной информации органа регистрационного учета делается вывод о достоверности либо недостоверности и (или) недействительности подписи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формление результатов проверки подписных лис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4.1. </w:t>
      </w:r>
      <w:r>
        <w:rPr>
          <w:sz w:val="28"/>
          <w:szCs w:val="28"/>
        </w:rPr>
        <w:t>Результаты проверки подписных листов заносятся проверяющими в ведомость проверки подписных листов (форма ведомости приведена в приложении №  1 к настоящему Порядку), в которых указываются основания признания подписей избирателей недостоверными и (или) недействительными с указанием номеров папки, подписного листа и строки в подписном листе, а при выбраковке подписного листа – в целом количество подписей на подписном листе, в которых содержится каждая из таких подпи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Каждый лист ведомости проверки подписных листов подписывается проверяющими, а также экспертом (экспертами) в случае, если недостоверной или недействительной подпись (подписи) признавалась (признавались) на основании его (их) заключения (заключений). Если заключение эксперта (экспертов) составлено в виде отдельного документа, то оно прилагается к ведомости проверки подписных лист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2. По результатам обобщения информации, содержащейся в ведомостях проверки, формируется итоговый протокол проверки подписных листов, представленных кандидатом (форма итогового протокола приведена в приложении № 2 к настоящему Порядку). Итоговый протокол подписывается руководителем рабочей группы. </w:t>
      </w:r>
      <w:r>
        <w:rPr>
          <w:sz w:val="28"/>
          <w:szCs w:val="28"/>
        </w:rPr>
        <w:t>В итоговом протоколе указывается дата и время его подписания, а также дата и время получения его копии кандида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4.3. Копия итогового протокола о результатах проверки подписных листов передается кандидату не позднее чем за двое суток до заседания ТИК, на котором будет рассматриваться вопрос о регистрации этого кандидата. Копия итогового протокола заверяется руководителем либо заместителем руководителя рабоче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осле получения копии итогового протокола кандидат может представить в ТИК письменные возражения в случае несогласия с выводами о признании подписи недостоверной и (или) недействитель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если по окончании проверки по результатам рассмотрения письменных возражений кандидата возникает необходимость корректировки ведомостей проверки, то указанные изменения вносятся в отдельную справку о результатах рассмотрения возражений.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ранение подписных листов и иных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Итоговый протокол проверки подписных листов прилагается к решению ТИК о регистрации кандидата либо об отказе в его регистрации.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Протоколы об итогах сбора подписей избирателей, справки об их уточнении, подписные листы, ведомости проверки подписных листов, письменные заключения экспертов, официальные справки хранятся отдельно по каждому кандидату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3. По окончании рабочего дня шкафы (сейфы), где хранятся подписные листы и иные связанные с ними документы, должны быть опечатаны. При опечатывании и снятии печати могут присутствовать любой кандидат, представивший необходимое для регистрации количество подписей избирателей, его уполномоченные представители или доверенные лица, уполномоченные представители или доверенные лица любого избирательного объединения, выдвинувшего кандидата, и представившего необходимое для регистрации количество подписей избир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4. Ответственность за сохранность подписных листов и иных документов возлагается на председателя (заместителя председателя) и секретаря ТИК до передачи указанных документов  в вышестоящую избирательную комиссию или в архив либо до их уничтожения по истечении сроков хранения.</w:t>
      </w:r>
    </w:p>
    <w:p>
      <w:pPr>
        <w:sectPr>
          <w:headerReference w:type="default" r:id="rId3"/>
          <w:headerReference w:type="first" r:id="rId4"/>
          <w:type w:val="nextPage"/>
          <w:pgSz w:w="12053" w:h="16942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1202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5.  Документы, указанные в пункте 5.2  настоящего Порядка, хранятся в течение одного года со дня официального опубликования результатов выборов. По истечении указанного срока хранения они уничтожаются по акту в установленном порядке (при условии отсутствия рассматриваемых в судебном порядке споров).</w:t>
      </w:r>
    </w:p>
    <w:p>
      <w:pPr>
        <w:pStyle w:val="Normal"/>
        <w:spacing w:lineRule="exact" w:line="1"/>
        <w:jc w:val="center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рядку 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sz w:val="24"/>
          <w:szCs w:val="24"/>
        </w:rPr>
        <w:t>приема Слюдянской территориальной избирательной комиссией подписных листов с подписями избирателей, собранными в поддержку выдвижения  кандидатов при проведении 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, а также иных связанных с ними документов, проведения их проверки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проверки подписных лис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</w:rPr>
        <w:t xml:space="preserve">________2023 года                                                                                       </w:t>
      </w:r>
      <w:r>
        <w:rPr>
          <w:color w:val="000000"/>
          <w:sz w:val="24"/>
          <w:szCs w:val="24"/>
        </w:rPr>
        <w:t>г.  ________________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чая группа по приему и проверке документов, представляемых кандидатами, уполномоченными представителями избирательных объединений в Слюдянскую территориальную избирательную комиссию провела проверку соблюдения порядка сбора подписей избирателей, оформления подписных листов и достоверности сведений и подписей избирателей, содержащихся в подписных листах, представленных в поддержку выдвижения кандидата ____________________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( полное наименование выборов, фамилия, имя, отчество канди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е подвергну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апка № _____  листов в папке_____ подписей в папке _____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апка № _____  листов в папке_____ подписей в папке _____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проверки выя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2551"/>
        <w:gridCol w:w="26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строк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исте или количество подпис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наруш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кода наруш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693"/>
        <w:gridCol w:w="1843"/>
        <w:gridCol w:w="2835"/>
        <w:gridCol w:w="1341"/>
      </w:tblGrid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ые подпис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код наруш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(расшифровка кода нарушения)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(количество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йствительные подпис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код наруш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(расшифровка кода нарушения)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(количество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код наруш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(расшифровка кода нарушения)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(количество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код наруш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(расшифровка кода нарушения)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(коли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рабочей групп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рабочей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ер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к Порядку 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sz w:val="24"/>
          <w:szCs w:val="24"/>
        </w:rPr>
        <w:t>приема Слюдянской территориальной избирательной комиссией подписных листов с подписями избирателей, собранными в поддержку выдвижения  кандидатов при проведении 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, а также иных связанных с ними документов, проведения их провер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тоговый протокол проверки подписных листов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ных кандидатом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1416" w:firstLine="708"/>
        <w:rPr/>
      </w:pPr>
      <w:r>
        <w:rPr>
          <w:i/>
          <w:color w:val="000000"/>
          <w:sz w:val="22"/>
          <w:szCs w:val="22"/>
        </w:rPr>
        <w:t>(наименование выборов, фамилия, имя, отчество кандидата)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3653"/>
      </w:tblGrid>
      <w:tr>
        <w:trPr>
          <w:trHeight w:val="519" w:hRule="atLeast"/>
        </w:trPr>
        <w:tc>
          <w:tcPr>
            <w:tcW w:w="6065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___» часов «___» мин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 xml:space="preserve">«___»_________ 2023 года 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 xml:space="preserve">г.  _________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верки соблюдения порядка сбора подписей, оформления подписных листов, достоверности содержащихся в подписных листах сведений об избирателях и их подписей, представленных в поддержку выдвижения кандидата </w:t>
      </w:r>
      <w:r>
        <w:rPr>
          <w:sz w:val="28"/>
          <w:szCs w:val="28"/>
        </w:rPr>
        <w:t xml:space="preserve">рабочей группой Слюдянской территориальной избирательной комиссии </w:t>
      </w:r>
      <w:r>
        <w:rPr>
          <w:color w:val="000000"/>
          <w:sz w:val="28"/>
          <w:szCs w:val="28"/>
        </w:rPr>
        <w:t>установлено следующее: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418"/>
        <w:gridCol w:w="261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нарушен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ания (причина) признания подписей недостоверными (недействительными</w:t>
            </w:r>
            <w:r>
              <w:rPr>
                <w:rStyle w:val="FootnoteAnchor"/>
                <w:color w:val="000000"/>
                <w:sz w:val="28"/>
                <w:szCs w:val="28"/>
                <w:vertAlign w:val="superscript"/>
              </w:rPr>
              <w:footnoteReference w:id="2"/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кода наруш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оверны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едействительных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ей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явленных подписей избирателей                   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едставленных подписей избирателей           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веренных подписей избирателей                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дписей избирателей, признанных</w:t>
      </w:r>
    </w:p>
    <w:p>
      <w:pPr>
        <w:pStyle w:val="Normal"/>
        <w:rPr/>
      </w:pPr>
      <w:r>
        <w:rPr>
          <w:color w:val="000000"/>
          <w:sz w:val="28"/>
          <w:szCs w:val="28"/>
        </w:rPr>
        <w:t>недостоверными  (недействительными)                                _________________</w:t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остоверных подписей                                       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й для отказа в регистрации кандидата по основаниям, указанным в пунктах 6, 7 части 1 статьи 63 Закона Иркутской области «О муниципальных выборах в Иркутской области», не усматривается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бо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матриваются основания для отказа в регистрации кандидата в соответствии с пунктами 6,7 части 1 статьи 63 Закона Иркутской области «О муниципальных выборах в Иркутской области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1384"/>
        <w:gridCol w:w="3544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ind w:left="283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фамилия, инициалы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left="28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283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«___» часов «___» мин. «___»____________ 2023 года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84"/>
        <w:gridCol w:w="3544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ротокола получена кандидатом</w:t>
            </w:r>
            <w:r>
              <w:rPr>
                <w:rStyle w:val="FootnoteAnchor"/>
                <w:color w:val="000000"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фамилия, имя, отчество кандидата)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  <w:p>
            <w:pPr>
              <w:pStyle w:val="Normal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фамилия, инициалы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left="283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«___» часов «___» мин. «___»____________ 2023 год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к Порядку 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sz w:val="24"/>
          <w:szCs w:val="24"/>
        </w:rPr>
        <w:t>приема Слюдянской территориальной избирательной комиссией подписных листов с подписями избирателей, собранными в поддержку выдвижения  кандидатов при проведении повторных выборов депутата Думы Портбайкальского сельского поселения Слюдянского района пятого созыва по одному незамещенному мандату в семимандатном избирательном округе, а также иных связанных с ними документов, проведения их провер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кодов нарушений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993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5"/>
        <w:gridCol w:w="2696"/>
        <w:gridCol w:w="12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ру-шен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асшифровка кода наруш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снование </w:t>
              <w:br/>
              <w:t xml:space="preserve">признания подписей недостоверными </w:t>
              <w:br/>
              <w:t>и (или) недействительным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выбра-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вторяющаяся подпись одного и того же избир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6.2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ч. 8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**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ь избирателя выполнена другим лицо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6.3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ч. 7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Б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2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4**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В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3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т или неполные фамилия, имя, отчество избир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Г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4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Г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4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т или неполные паспортные данные избир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Г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4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т или неполный адрес места жительства избир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Г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4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 Г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5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Д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6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Е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7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2**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Дата внесения подписи избирателя проставлена им несобственноручн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Е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8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</w:tbl>
    <w:p>
      <w:pPr>
        <w:pStyle w:val="Head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40"/>
        <w:rPr/>
      </w:pPr>
      <w:r>
        <w:rPr/>
        <w:t>___________________</w:t>
      </w:r>
    </w:p>
    <w:p>
      <w:pPr>
        <w:pStyle w:val="Header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Header"/>
        <w:spacing w:lineRule="auto" w:line="240"/>
        <w:rPr/>
      </w:pPr>
      <w:r>
        <w:rPr/>
        <w:t>* В данной графе указаны пункты, части и статьи Федерального закона №67-ФЗ, Закона области № 116-ОЗ.</w:t>
      </w:r>
    </w:p>
    <w:p>
      <w:pPr>
        <w:pStyle w:val="Header"/>
        <w:spacing w:lineRule="auto" w:line="240"/>
        <w:rPr/>
      </w:pPr>
      <w:r>
        <w:rPr/>
        <w:t>** Подпись признается недостоверной (недействительной) на основании письменного заключения эксперта, привлеченного к проверке.</w:t>
      </w:r>
      <w:r>
        <w:br w:type="page"/>
      </w:r>
    </w:p>
    <w:tbl>
      <w:tblPr>
        <w:tblW w:w="993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390"/>
        <w:gridCol w:w="2269"/>
        <w:gridCol w:w="1276"/>
      </w:tblGrid>
      <w:tr>
        <w:trPr>
          <w:tblHeader w:val="true"/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ру-шени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асшифровка кода наруш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снование</w:t>
              <w:br/>
              <w:t xml:space="preserve"> признания подписей недостоверными </w:t>
              <w:br/>
              <w:t>и (или) недействительным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выбра-ковки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оговоренные исправления в сведениях об избирател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Ж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9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К п. 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24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5**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Л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25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6**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Фамилия, имя, отчество избирателя указаны несобственноруч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Л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25(1)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Н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26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ь избирателя внесена позднее заверения подписного листа кандидат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Н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26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т подписи избир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и избирателей собраны до дня, следующего за днем  уведомления избирательной комиссии о выдвижении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А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1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10 ч. 9 ст. 61 ОЗ-1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ной лист не заверен подписью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10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3**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. 11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4**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достоверна подпись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1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2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3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4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 указана дата заверения подписного листа кандидат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4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**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5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**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Дата заверения подписного листа кандидатом не внесена им собственноруч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5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6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7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еоговоренные исправления в дате внесения подписи кандидат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7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8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9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 кандидате указаны в подписном листе не в полном объем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8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 кандидате, внесенные в подписной лист, не соответствуют действи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19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**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20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20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а подписного листа не соответствует требованиям 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И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21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подписной лист не внесены сведения, предусмотренные </w:t>
            </w:r>
            <w:hyperlink r:id="rId5">
              <w:r>
                <w:rPr>
                  <w:rStyle w:val="InternetLink"/>
                  <w:sz w:val="24"/>
                  <w:u w:val="none"/>
                </w:rPr>
                <w:t>пунктами 5, 6</w:t>
              </w:r>
            </w:hyperlink>
            <w:hyperlink r:id="rId6">
              <w:r>
                <w:rPr>
                  <w:rStyle w:val="InternetLink"/>
                  <w:sz w:val="24"/>
                  <w:u w:val="none"/>
                </w:rPr>
                <w:t xml:space="preserve"> части 3 статьи 57</w:t>
              </w:r>
            </w:hyperlink>
            <w:r>
              <w:rPr>
                <w:sz w:val="24"/>
              </w:rPr>
              <w:t xml:space="preserve"> Закона области № 116-ОЗ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З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22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Подписные листы изготовлены не за счет средств избирательного фон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п. А п.6.4 ст. 38 ФЗ-6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. 23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п. О п.6.4 ст. 38 ФЗ-6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. 27 ч. 9 ст. 61 ОЗ-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Style w:val="FontStyle615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rStyle w:val="FontStyle615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rStyle w:val="FontStyle615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rStyle w:val="FontStyle615"/>
          <w:b/>
          <w:b/>
          <w:bCs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FontStyle615"/>
          <w:b/>
          <w:b/>
          <w:bCs/>
        </w:rPr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2053" w:h="16942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 соответствии со статьей 61 Закона №116-ОЗ.</w:t>
      </w:r>
    </w:p>
  </w:footnote>
  <w:footnote w:id="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b/>
      <w:sz w:val="32"/>
    </w:rPr>
  </w:style>
  <w:style w:type="character" w:styleId="Style14">
    <w:name w:val="Текст сноски Знак"/>
    <w:basedOn w:val="Style13"/>
    <w:qFormat/>
    <w:rPr/>
  </w:style>
  <w:style w:type="character" w:styleId="FontStyle362">
    <w:name w:val="Font Style3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4">
    <w:name w:val="Font Style364"/>
    <w:qFormat/>
    <w:rPr>
      <w:rFonts w:ascii="Times New Roman" w:hAnsi="Times New Roman" w:cs="Times New Roman"/>
      <w:sz w:val="22"/>
      <w:szCs w:val="22"/>
    </w:rPr>
  </w:style>
  <w:style w:type="character" w:styleId="FontStyle615">
    <w:name w:val="Font Style6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крытый"/>
    <w:basedOn w:val="Normal"/>
    <w:qFormat/>
    <w:pPr>
      <w:jc w:val="right"/>
    </w:pPr>
    <w:rPr>
      <w:vanish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1134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79"/>
      <w:ind w:firstLine="720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7E9CDFDD5E3881BC575177B51825A1F36206E76C965135864A51B40Fi8p2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2F4085ACA8FDC6CDACC181508D8BE8DD38CCEA926C87A8FC0DC7A997B2E6E07B5930CF7F2638F8DE0E090E3w7qAJ" TargetMode="External"/><Relationship Id="rId6" Type="http://schemas.openxmlformats.org/officeDocument/2006/relationships/hyperlink" Target="consultantplus://offline/ref=B2F4085ACA8FDC6CDACC181508D8BE8DD38CCEA926C87A8FC0DC7A997B2E6E07B5930CF7F2638F8DE0E090E3w7qB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06:00Z</dcterms:created>
  <dc:creator>Administrator</dc:creator>
  <dc:description/>
  <cp:keywords/>
  <dc:language>en-US</dc:language>
  <cp:lastModifiedBy>Лазарева Наталья Леонардовна</cp:lastModifiedBy>
  <cp:lastPrinted>2023-01-27T13:36:00Z</cp:lastPrinted>
  <dcterms:modified xsi:type="dcterms:W3CDTF">2023-06-19T04:24:00Z</dcterms:modified>
  <cp:revision>53</cp:revision>
  <dc:subject/>
  <dc:title>СЛЮДЯНСКАЯ</dc:title>
</cp:coreProperties>
</file>