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861"/>
        <w:gridCol w:w="995"/>
        <w:gridCol w:w="1115"/>
        <w:gridCol w:w="1134"/>
        <w:gridCol w:w="5534"/>
      </w:tblGrid>
      <w:tr>
        <w:trPr>
          <w:trHeight w:val="30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Анализ показателей результативности муниципальной программы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«Совершенствование механизмов управления Слюдянского муниципального района» на 2019-2026 годы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достигнутых за 2023 год 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Наименование целевого показателя 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 изм.</w:t>
            </w:r>
          </w:p>
        </w:tc>
        <w:tc>
          <w:tcPr>
            <w:tcW w:w="8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Значения целевых показателей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лан на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ояснения по достигнутым значения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рограмма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 «Совершенствование механизмов управления Слюдянского муниципального района» на 2019-2026 годы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администрацией Слюдянского муниципального района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7 муниципальным услугам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слуги носят заявительный характер.</w:t>
            </w:r>
          </w:p>
        </w:tc>
      </w:tr>
      <w:tr>
        <w:trPr>
          <w:trHeight w:val="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ношение дефицита бюджета Слюдянского муниципального района к доходам без учета объема безвозмездных поступлени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нее или равно 10 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сформированной в соответствии с установленными требованиями ежемесячной, квартальной, годовой отчет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Доля бюджетных ассигнований, представленных в программном вид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МКУ 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Комитет по управлению муниципальным имуществом и земельным отношениям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Слюдянского муниципального района»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3 услугам, они носят заявительный характер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оцент охвата рабочих мест средствами компьютеризации и автоматиз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замечаний по функционированию официального сайта Слюдянского муниципального района в соответствии с требованиями действующего законодатель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ее количество подписчиков газеты "Славное море"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ъем печатной площади дл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убликации  материалов   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еятельности органов местного самоуправления в газете «Славное мор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в.с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Согласно муниципальному заданию объем печатной площади </w:t>
            </w:r>
            <w:r>
              <w:rPr>
                <w:rFonts w:eastAsia="Calibri" w:cs="Times New Roman" w:ascii="Times New Roman" w:hAnsi="Times New Roman"/>
                <w:color w:val="000000"/>
                <w:highlight w:val="red"/>
                <w:lang w:val="ru-RU" w:eastAsia="en-US"/>
              </w:rPr>
              <w:t>668 304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 кв. см. Фактическое исполнение составляет </w:t>
            </w:r>
            <w:r>
              <w:rPr>
                <w:rFonts w:eastAsia="Calibri" w:cs="Times New Roman" w:ascii="Times New Roman" w:hAnsi="Times New Roman"/>
                <w:color w:val="000000"/>
                <w:highlight w:val="red"/>
                <w:lang w:val="ru-RU" w:eastAsia="en-US"/>
              </w:rPr>
              <w:t>506 385,35 кв. см. (75,77%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МКУ 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Комитет по социальной политике и культуре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Слюдянского муниципального района»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нформация предоставлена по 4-м муниципальным услугам, все они носят заявительный характер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Количество принятых заявлений на предоставление субсидий н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 w:eastAsia="en-US"/>
              </w:rPr>
              <w:t>оплату жилых помещений и коммунальных услуг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слуга не оказывается (полномочия переданы в соц.защиту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  <w:t>Количество подготовленных и рассмотренных дел об административных правонарушениях на заседаниях комиссии по делам несовершеннолетних и защите их пра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5,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в 2023 году уменьшилось количество поступивших дел об административных правонарушениях на рассмотрение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исполняемых запросов по хранению, комплектованию, учету и использованию архивных документов, относящихся к государственной собственности Иркутской обла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выданных заключений по уведомительной  регистрации  коллективных договор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слуги  носят заявительный характер.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рассмотренных протоколов об административном правонарушении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1. «Реализация полномочий по решению вопросов местного значения администрацией муниципального района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едоставленных администрацией Слюдянского муниципального района муниципальных услу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Информация предоставлена по 7 муниципальным услугам.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Заявления носят заявительный характер.</w:t>
            </w:r>
          </w:p>
        </w:tc>
      </w:tr>
      <w:tr>
        <w:trPr>
          <w:trHeight w:val="30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2. «Обеспечение качественного и сбалансированного управления бюджетными средствами Слюдянского муниципального района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Отношение дефицита бюджета </w:t>
              <w:br/>
              <w:t xml:space="preserve">Слюдянского муниципального района  к доходам без учета объема безвозмездных поступлений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Менее или равно 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Количество сформированной в соответствии с установленными требованиями ежемесячной, квартальной </w:t>
              <w:br/>
              <w:t xml:space="preserve">годовой отчетност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оля бюджетных ассигнований,  представленных в программном виде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Более или равно 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воевременное составление и внесение в районную Думу проекта бюджета района на очередной финансовый год и  плановый пери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 сроков, установленных Б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Исполнение расходов бюджета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е менее 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Эффективность работы с невыясненными поступлениями (рассчитывается как объем невыясненных поступлений, не уточненных в течение 30 дней со дня зачислени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личие/отсутств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сутств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ачество правовой базы финансового органа района (количество  принесенных протестов прокуратуры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личие/отсутств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тсутств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 сроков представления бюджетной отчет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д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овышение финансовой устойчивости бюджетов муниципальных образований Слюдянск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воевременно и в полном объеме предоставление средств фонда финансовой поддержки поселений (соблюдение/несоблюд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облю-д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yellow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«Повышение качества управления муниципальным имуществом и земельными ресурсами в Слюдянском муниципальном районе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val="ru-RU" w:eastAsia="en-US"/>
              </w:rPr>
              <w:t>Предоставление муниципального имущества в аренду, безвозмездное пользование, иное владение и (или) польз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едоставление земельных участков, находящихся в муниципальной собственности Слюдянского муниципального района, а также земельных участков, государственная собственность на которые не разграничена, расположенных на территории сельских поселений, входящих в состав Слюдянского муниципального района, на торга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едоставление услуги зависит от волеизъявления граждан и юридических ли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Встречные заявления не поступали, в связи с чем предоставление земельных участков осуществлялось без торгов лицу, который первоначально подал заявление. Кроме того, формирование новых земельных участков для определенного вида деятельности затрудняется в связи с отсутствием свободных территорий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Предоставление земельных участков, находящихся в муниципальной собственности Слюдянского муниципального района, а также земельных участков, государственная собственность на которые не разграничена, расположенных на территории сельских поселений, входящих в состав Слюдянского муниципального района, без торгов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4. «Развитие информационного пространства и создание условий для обеспечения информатизации и автоматизации в организациях муниципального образования Слюдянский район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оцент охвата рабочих мест средствами компьютеризации и автоматизации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обновленных рабочих мест (обновление компьютерной техники)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ункционирование официального сайта администрации Слюдянского муниципального района в соответствии с требованиями действующего законодательства (наличие замечаний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5. «Информационное освещение деятельности органов местного самоуправления Слюдянского муниципального района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ее количество подписчиков газеты "Славное море"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ъем печатной площади дл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убликации  материалов   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еятельности органов местного самоуправления в газете «Славное мор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в.с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22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6. «Осуществление функций управления в сфере образования и культуры в Слюдянском муниципальном районе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.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ием заявлений, постановка на учет и выдача направлений на зачисление детей в образовательные организации, реализующие образовательную программу дошкольного образования, находящиеся на территории Слюдянского муниципального райо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Услуга имеет заявительный характер. Снижение численности детей дошкольного возраста в связи с падением рождаемости и увеличением миграции внутри региона  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Выдача разрешений на вступление в брак несовершеннолетним лицам, проживающим на территории муниципального образования, достигшим возраста шестнадцати лет, при наличии уважительных причи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о факту обращения (обратный показатель)</w:t>
            </w:r>
          </w:p>
        </w:tc>
      </w:tr>
      <w:tr>
        <w:trPr>
          <w:trHeight w:val="316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7. «Предоставление гражданам субсидий на оплату жилых помещений и коммунальных услуг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2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7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ринятых заявлений на предоставление субсидий на оплату жилых помещений и коммунальных услуг, 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слуга не оказывается в связи с передачей полномочий</w:t>
            </w:r>
          </w:p>
        </w:tc>
      </w:tr>
      <w:tr>
        <w:trPr>
          <w:trHeight w:val="273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8. «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  <w:t xml:space="preserve">Количество подгот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6521" w:leader="none"/>
              </w:tabs>
              <w:suppressAutoHyphens w:val="true"/>
              <w:jc w:val="both"/>
              <w:textAlignment w:val="baseline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 w:eastAsia="ja-JP" w:bidi="fa-IR"/>
              </w:rPr>
              <w:t>и рассмотренных дел об административных правонарушениях на заседаниях комиссии по делам несовершеннолетних и защите их пра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5,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в 2023 году уменьшилось количество поступивших дел об административных правонарушениях на рассмотрение</w:t>
            </w:r>
          </w:p>
        </w:tc>
      </w:tr>
      <w:tr>
        <w:trPr>
          <w:trHeight w:val="244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9. «Хранение, комплектование, учет и использование архивных документов, относящихся к государственной собственности Иркутской области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9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исполняемых запрос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9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10. «Полномочия в сфере труда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пострадавших от несчастных случаев на производст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ратный показатель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которым впервые установлено профзаболе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тный показатель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прошедшие медицинские осмотр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выданных заключений по уведомительной  регистрации  коллективных договор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Выдано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highlight w:val="red"/>
                <w:lang w:val="ru-RU" w:eastAsia="en-US"/>
              </w:rPr>
              <w:t>24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уведомления по услуг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Услуги  носят заявительный характер.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0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человек, прошедших обучение по охране тру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29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 xml:space="preserve">Подпрограмма 11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«Определение персонального состава и обеспечение деятельности административных комисси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  <w:t>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/>
              </w:rPr>
              <w:t>на 2019-2026 годы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ичество рассмотренных протоколов об административном правонарушен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л-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en-US"/>
        </w:rPr>
        <w:t xml:space="preserve">Руководитель аппарат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en-US"/>
        </w:rPr>
        <w:t>Слюдянского муниципального района                                                                                                                 А.В. Скрылева</w: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Cs/>
      <w:color w:val="00000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60" w:after="600"/>
      <w:jc w:val="both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600" w:after="600"/>
      <w:outlineLvl w:val="1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val="ru-RU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54:00Z</dcterms:created>
  <dc:creator>Усолцева Анастасия Валерьевна</dc:creator>
  <dc:description/>
  <cp:keywords/>
  <dc:language>en-US</dc:language>
  <cp:lastModifiedBy>Кузменкова Ирина Владимировна</cp:lastModifiedBy>
  <cp:lastPrinted>2020-10-19T15:07:00Z</cp:lastPrinted>
  <dcterms:modified xsi:type="dcterms:W3CDTF">2024-01-30T07:59:00Z</dcterms:modified>
  <cp:revision>4</cp:revision>
  <dc:subject/>
  <dc:title/>
</cp:coreProperties>
</file>